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83"/>
        <w:gridCol w:w="4642"/>
      </w:tblGrid>
      <w:tr>
        <w:trPr/>
        <w:tc>
          <w:tcPr>
            <w:tcW w:w="4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 Российской Федераци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Фурс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июля </w:t>
            </w:r>
            <w:r>
              <w:rPr>
                <w:sz w:val="28"/>
                <w:szCs w:val="28"/>
              </w:rPr>
              <w:t>200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одготовке документов о присво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му образованию стату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укограда Российской Феде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6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211095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57">
            <w:r>
              <w:rPr>
                <w:rStyle w:val="IndexLink"/>
                <w:lang w:val="en-US" w:eastAsia="en-US"/>
              </w:rPr>
              <w:t>1. ДОКУМЕНТЫ, НЕОБХОДИМЫЕ ДЛЯ РАССМОТРЕНИЯ ПРЕДЛОЖЕНИЙ О ПРИСВОЕНИИ СТАТУСА НАУКОГРАДА РОССИЙСКОЙ ФЕДЕРАЦИИ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58">
            <w:r>
              <w:rPr>
                <w:rStyle w:val="IndexLink"/>
                <w:lang w:val="en-US" w:eastAsia="en-US"/>
              </w:rPr>
              <w:t>2. РЕКОМЕНДУЕМАЯ СТРУКТУРА ПРОГРАММЫ КОМПЛЕКСНОГО  СОЦИАЛЬНО-ЭКОНОМИЧЕСКОГО РАЗВИТИЯ МУНИЦИПАЛЬНОГО ОБРАЗОВАНИЯ КАК НАУКОГРАДА РОСИИЙСКОЙ ФЕДЕРАЦИИ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59">
            <w:r>
              <w:rPr>
                <w:rStyle w:val="IndexLink"/>
                <w:lang w:val="en-US" w:eastAsia="en-US"/>
              </w:rPr>
              <w:t>2.1. Введение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0">
            <w:r>
              <w:rPr>
                <w:rStyle w:val="IndexLink"/>
                <w:lang w:val="en-US" w:eastAsia="en-US"/>
              </w:rPr>
              <w:t>2.2. Паспорт Программы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1">
            <w:r>
              <w:rPr>
                <w:rStyle w:val="IndexLink"/>
                <w:lang w:val="en-US" w:eastAsia="en-US"/>
              </w:rPr>
              <w:t>2.3. Оценка уровня социально-экономического развития муниципального образования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2">
            <w:r>
              <w:rPr>
                <w:rStyle w:val="IndexLink"/>
                <w:lang w:val="en-US" w:eastAsia="en-US"/>
              </w:rPr>
              <w:t>2.4. Стратегический выбор развития муниципального образования как наукограда Российской Федерации (инновационная стратегия). Основные цели и задачи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3">
            <w:r>
              <w:rPr>
                <w:rStyle w:val="IndexLink"/>
                <w:lang w:val="en-US" w:eastAsia="en-US"/>
              </w:rPr>
              <w:t>2.5. Основные направления комплексного социально-экономического развития муниципального образования (комплекс программных мероприятий)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4">
            <w:r>
              <w:rPr>
                <w:rStyle w:val="IndexLink"/>
                <w:lang w:val="en-US" w:eastAsia="en-US"/>
              </w:rPr>
              <w:t>2.6. Организация управления Программой и контроля за ходом ее реализации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2110965">
            <w:r>
              <w:rPr>
                <w:rStyle w:val="IndexLink"/>
                <w:lang w:val="en-US" w:eastAsia="en-US"/>
              </w:rPr>
              <w:t>2.7. Ресурсное обеспечение Программы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66">
            <w:r>
              <w:rPr>
                <w:rStyle w:val="IndexLink"/>
                <w:lang w:val="en-US" w:eastAsia="en-US"/>
              </w:rPr>
              <w:t>3. ПЕРЕХОДНЫЕ ПОЛОЖЕНИЯ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67">
            <w:r>
              <w:rPr>
                <w:rStyle w:val="IndexLink"/>
                <w:lang w:val="en-US" w:eastAsia="en-US"/>
              </w:rPr>
              <w:t>4. ОБРАЗЦЫ ФОРМ И ПРИЛОЖЕНИЙ.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68">
            <w:r>
              <w:rPr>
                <w:rStyle w:val="IndexLink"/>
                <w:lang w:val="en-US" w:eastAsia="en-US"/>
              </w:rPr>
              <w:t>5. ОСНОВНЫЕ ПОНЯТИЯ И ОПРЕДЕЛЕНИЯ</w:t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2110969">
            <w:r>
              <w:rPr>
                <w:rStyle w:val="IndexLink"/>
                <w:lang w:val="en-US" w:eastAsia="en-US"/>
              </w:rPr>
              <w:t>6. ПЕРЕЧЕНЬ ИСПОЛЬЗОВАННЫХ ЗАКОНОДАТЕЛЬНЫХ АКТОВ И ПРОГРАММНЫХ ДОКУМЕНТОВ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right" w:pos="9180" w:leader="dot"/>
        </w:tabs>
        <w:spacing w:lineRule="auto" w:line="2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right" w:pos="9180" w:leader="dot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4211095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ормативной правовой базой, регулирующей развитие наукоградов Российской Федерации являются Федеральный закон от 7 апреля 1999 г.  № 70-ФЗ «О статусе наукограда Российской Федерации» (в редакции Федерального закона от 22 августа 2004 г. № 122-ФЗ), постановление Правительства Российской Федерации от 25 ноября 2004 г. № 681 «Об утверждении Порядка рассмотрения предложений о присвоении муниципальному образованию статуса наукограда Российской Федерации и прекращении такого статуса», постановление Правительства Российской Федерации от 25 ноября 2004 г. № 682 «Об утверждении Порядка предоставления субвенций из федерального бюджета для финансирования дополнительных расходов наукоградов Российской Федерации», постановление Правительства Российской Федерации от 31 марта 2006 г. № 174 «Об утверждении Правил предоставления в 2006 году из федерального бюджета субвенций для финансирования мероприятий по развитию и поддержке социальной, инженерной и инновационной инфраструктуры г. Петергофа как наукограда Российской Федерации», Федеральный закон от 6 октября 2003 г. № 131-ФЗ «Об общих принципах организации местного самоуправления в Российской Федерации» (с изменениями от 12 августа 2004 г.) и Федеральный закон от 23 августа 1996 г. № 127-ФЗ «О науке и государственной научно-технической политике» (в редакции Федерального закона от 22 августа 2004 г.      № 122-ФЗ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Методические рекомендации по </w:t>
      </w:r>
      <w:r>
        <w:rPr>
          <w:bCs/>
          <w:iCs/>
          <w:sz w:val="28"/>
        </w:rPr>
        <w:t>подготовке документов</w:t>
      </w:r>
      <w:r>
        <w:rPr>
          <w:sz w:val="28"/>
        </w:rPr>
        <w:t xml:space="preserve"> о присвоении муниципальному образованию статуса наукограда Российской Федерации (далее – Методические рекомендации) направлены на реализацию Федерального закона от 7 апреля 1999 г. № 70-ФЗ «О статусе наукограда Российской Федерации» (в редакции Федерального закона от 22 августа 2004 г. № 122-ФЗ) в части присвоения статуса и постановления Правительства Российской Федерации от 25 ноября 2004 г. № 681 «Об утверждении Порядка рассмотрения предложений о присвоении муниципальному образованию статуса наукограда Российской Федерации и прекращении такого статуса». 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42110957"/>
      <w:bookmarkEnd w:id="1"/>
      <w:r>
        <w:rPr>
          <w:rFonts w:cs="Times New Roman" w:ascii="Times New Roman" w:hAnsi="Times New Roman"/>
          <w:sz w:val="28"/>
          <w:szCs w:val="28"/>
        </w:rPr>
        <w:t>1. ДОКУМЕНТЫ, НЕОБХОДИМЫЕ ДЛЯ РАССМОТРЕНИЯ ПРЕДЛОЖЕНИЙ О ПРИСВОЕНИИ СТАТУСА НАУКОГРАДА РОССИЙСКОЙ ФЕДЕРАЦИИ</w:t>
      </w:r>
    </w:p>
    <w:p>
      <w:pPr>
        <w:pStyle w:val="2"/>
        <w:rPr/>
      </w:pPr>
      <w:r>
        <w:rPr/>
        <w:t>Предложение (комплект документов) о присвоении муниципальному образованию статуса наукограда Российской Федерации вносится в Минобрнауки России главой муниципального образования по согласованию с органами государственной власти субъекта Российской Федерации и состоит из следующих документ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Сопроводительное письмо главы муниципального образования на имя министра образования и науки Российской Федерации о целесообразности развития муниципального образования как наукограда Российской Федерации и внесении для рассмотрения соответствующих документо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окумент, подтверждающий статус городского округа муниципального образов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Решение высшего должностного лица субъекта Российской Федерации о назначении  уполномоченного органа исполнительной власти субъекта Российской Федерации, отвечающего за взаимодействие в сфере развития муниципального образования как наукограда Российской Федерац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Документ, уполномоченного органа исполнительной власти субъекта Российской Федерации, подтверждающий согласие с решением  представительного органа муниципального образования о целесообразности развития муниципального образования как наукограда Российской Федерац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Решение представительного органа муниципального образования, согласованное с  уполномоченным органом исполнительной власти субъекта Российской Федерации, о целесообразности развития муниципального образования как наукограда Российской Федера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6. Перечень и характеристика организаций, входящих в соответствии с законодательством Российской Федерации в состав научно-производственного комплекса муниципального образования (далее – НПК)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еречень организаций, входящих в состав НПК,  заполняется по Форме  № 1 «Перечень организаций, входящих в научно-производственный комплекс наукограда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Для каждой организации, входящей в состав НПК, предоставляются копии </w:t>
      </w:r>
      <w:r>
        <w:rPr>
          <w:iCs/>
          <w:sz w:val="28"/>
        </w:rPr>
        <w:t>уставных документов</w:t>
      </w:r>
      <w:r>
        <w:rPr>
          <w:sz w:val="28"/>
        </w:rPr>
        <w:t xml:space="preserve"> организации (для учреждений высшего профессионального образования должны быть также  приложены свидетельства о государственной аккредитации) и свидетельства о государственной регистр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тальные сведения по каждой организации должны быть изложены по Форме № 2 «Основные характеристики организации»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7. Справка органа местного самоуправления муниципального образования о соответствии научно-производственного комплекса муниципального образования критериям присвоения статуса наукограда  Российской Федерации (далее – Справка), определяемом согласно статье 2.1. Федерального закона «О статусе наукограда Российской Федерации». К справке прикладывается Форма № 3 «Соответствие научно-производственного комплекса критериям присвоения статуса наукограда». Справка должна быть подписана главой муниципального образования. Данные для заполнения Форма № 3 берутся из Формы № 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 формам № 1-3, а также к  Справке в обязательном порядке прикладывается пояснительная записка. В ней приводятся обоснования следующих данны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firstLine="240"/>
        <w:rPr/>
      </w:pPr>
      <w:r>
        <w:rPr>
          <w:sz w:val="28"/>
          <w:szCs w:val="28"/>
        </w:rPr>
        <w:t>включения организаций в состав НП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firstLine="240"/>
        <w:rPr/>
      </w:pPr>
      <w:r>
        <w:rPr>
          <w:sz w:val="28"/>
          <w:szCs w:val="28"/>
        </w:rPr>
        <w:t>отнесение основных направлений деятельности организаций к приоритетным направлениям развития науки, технологий и техники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firstLine="240"/>
        <w:rPr/>
      </w:pPr>
      <w:r>
        <w:rPr>
          <w:sz w:val="28"/>
          <w:szCs w:val="28"/>
        </w:rPr>
        <w:t>отнесение выпускаемой ими продукции к научно-технической (соответствующей  приоритетным направлениям развития науки, технологий и техники Российской Федераци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firstLine="240"/>
        <w:rPr/>
      </w:pPr>
      <w:r>
        <w:rPr>
          <w:sz w:val="28"/>
          <w:szCs w:val="28"/>
        </w:rPr>
        <w:t>отнесение выпускаемой организациями продукции к наукоемкой и определение доли наукоемкой продукции (соответствующей  приоритетным направлениям развития науки, технологий и техники Российской Федерации) в общем объеме производства орган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8. Перечень приоритетных для муниципального образования направлений научной, научно-технической, инновационной деятельности, экспериментальных разработок, испытаний, подготовки кадров, соответствующих приоритетным направлениям развития науки, технологий и техники Российской Федерации.</w:t>
      </w:r>
    </w:p>
    <w:p>
      <w:pPr>
        <w:pStyle w:val="2"/>
        <w:rPr/>
      </w:pPr>
      <w:r>
        <w:rPr/>
        <w:t xml:space="preserve">9. Программа комплексного социально-экономического развития муниципального образования как наукограда Российской Федерации (далее – Программа). В состав Программы входит характеристика уровня научно-технического (инновационного) потенциала организаций, входящих в состав научно-производственного комплекса, стратегия его эффективного использования при достижении заявленных целей и задач развития муниципального образования как наукограда Российской Федерации, а также контрольные показатели развития наукограда в период реализации Программы. </w:t>
      </w:r>
    </w:p>
    <w:p>
      <w:pPr>
        <w:pStyle w:val="Normal"/>
        <w:spacing w:lineRule="auto" w:line="360"/>
        <w:ind w:firstLine="708"/>
        <w:rPr/>
      </w:pPr>
      <w:r>
        <w:rPr>
          <w:iCs/>
          <w:sz w:val="28"/>
        </w:rPr>
        <w:t>Рекомендуемая структура</w:t>
      </w:r>
      <w:r>
        <w:rPr>
          <w:sz w:val="28"/>
        </w:rPr>
        <w:t xml:space="preserve"> Программы изложена в разделе </w:t>
      </w:r>
      <w:r>
        <w:rPr>
          <w:b/>
          <w:sz w:val="28"/>
          <w:szCs w:val="28"/>
        </w:rPr>
        <w:t>2. Рекомендуемая структура программы комплексного социально-экономического развития муниципального образования как наукограда Российской Федера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10. Пояснительная записка с обоснованием целесообразности присвоения муниципальному образованию статуса наукограда Российской Федерации, включая финансово-экономическое обоснование принимаемого решения и описанием его возможных последствий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ояснительная записка в обязательном порядке вносится в Правительство Российской Федерации в качестве приложения к проекту постановления Правительства Российской Федерации о присвоении муниципальному образованию статуса наукограда Российской Федерации. В связи с тем, что программа комплексного социально-экономического развития муниципального образования в Правительство Российской Федерации не вносится, необходимо в пояснительной записке кратко отразить основные цели и задачи присвоения муниципальному образованию статуса наукограда, финансово-экономическое обоснование принимаемого решения и его социально-экономические последств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11. Заключение экологической экспертизы </w:t>
      </w:r>
      <w:r>
        <w:rPr>
          <w:iCs/>
          <w:sz w:val="28"/>
        </w:rPr>
        <w:t xml:space="preserve">(в случаях, предусмотренных законодательством). </w:t>
      </w:r>
    </w:p>
    <w:p>
      <w:pPr>
        <w:pStyle w:val="TextBody"/>
        <w:rPr/>
      </w:pPr>
      <w:r>
        <w:rPr/>
        <w:tab/>
        <w:t xml:space="preserve">Глава муниципального образования, подписывающий формы     № 1 – 3, и должностные лица, предоставляющие сведения для вышеперечисленных документов и форм, отвечают за достоверность приведенных в них сведений в соответствии </w:t>
      </w:r>
      <w:r>
        <w:rPr>
          <w:iCs/>
        </w:rPr>
        <w:t>с действующим законодательством.</w:t>
      </w:r>
    </w:p>
    <w:p>
      <w:pPr>
        <w:pStyle w:val="3"/>
        <w:rPr/>
      </w:pPr>
      <w:r>
        <w:rPr>
          <w:iCs/>
        </w:rPr>
        <w:t xml:space="preserve">Экспертиза представленных документов проводится специализированной экспертной организацией, являющейся бюджетным учреждением, подведомственным Минобрнауки России, имеющем право по согласованию с Минобрнауки России запросить у муниципального образования дополнительную информацию об объектах экспертизы, не являющейся государственной или иной охраняемой законом тайной.  </w:t>
      </w:r>
      <w:r>
        <w:rPr/>
        <w:t xml:space="preserve"> При проведении экспертизы: </w:t>
      </w:r>
    </w:p>
    <w:p>
      <w:pPr>
        <w:pStyle w:val="3"/>
        <w:numPr>
          <w:ilvl w:val="1"/>
          <w:numId w:val="27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оценивается уровень научно-технического  (инновационного) потенциала организаций, входящих в состав НПК муниципального образования и способность реализовать на его основе заявленные цели и задачи развития муниципального образования как наукограда Российской Федерации;</w:t>
      </w:r>
    </w:p>
    <w:p>
      <w:pPr>
        <w:pStyle w:val="3"/>
        <w:numPr>
          <w:ilvl w:val="1"/>
          <w:numId w:val="27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определяется соответствие НПК муниципального образования критериям  присвоения статуса наукограда Российской Федерации;</w:t>
      </w:r>
    </w:p>
    <w:p>
      <w:pPr>
        <w:pStyle w:val="3"/>
        <w:numPr>
          <w:ilvl w:val="1"/>
          <w:numId w:val="27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определяется достоверность сведений изложенных в представленных муниципальным образованием документах;</w:t>
      </w:r>
    </w:p>
    <w:p>
      <w:pPr>
        <w:pStyle w:val="3"/>
        <w:numPr>
          <w:ilvl w:val="1"/>
          <w:numId w:val="27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определяется обоснованность представленной Программы </w:t>
      </w:r>
      <w:r>
        <w:rPr>
          <w:iCs/>
        </w:rPr>
        <w:t>комплексного</w:t>
      </w:r>
      <w:r>
        <w:rPr/>
        <w:t xml:space="preserve"> социально-экономического развития муниципального образования как наукограда Российской Федерации и возможность  реализации поставленных в ней целей и задач развития муниципального образования как наукограда Российской Федерации.</w:t>
      </w:r>
    </w:p>
    <w:p>
      <w:pPr>
        <w:pStyle w:val="3"/>
        <w:rPr/>
      </w:pPr>
      <w:r>
        <w:rPr/>
        <w:t>Ответственность за  достоверность результатов экспертизы, в соответствии с действующим законодательством,  несет высшее должностное лицо организации, проводящей экспертизу. При необходимости организуется выездная экспертиза с проверкой предоставляемых сведений на месте.</w:t>
      </w:r>
    </w:p>
    <w:p>
      <w:pPr>
        <w:pStyle w:val="TextBody"/>
        <w:ind w:firstLine="708"/>
        <w:rPr/>
      </w:pPr>
      <w:r>
        <w:rPr/>
        <w:t xml:space="preserve">При проведении </w:t>
      </w:r>
      <w:r>
        <w:rPr>
          <w:iCs/>
        </w:rPr>
        <w:t>экспертизы</w:t>
      </w:r>
      <w:r>
        <w:rPr/>
        <w:t xml:space="preserve"> также определяется наличие у организаций, включенных в состав научно-производственного комплекса муниципального образования необходимых условий и возможностей для выполнения следующих задач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роведения фундаментальных исследований мирового уровня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роведения прикладных исследований, направленных на создание научно-технической продукции (услуг) конкурентоспособной на отечественном и мировом рынке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роизводства научно-технической продукции (услуг) конкурентоспособной на отечественном и мировом рынке.</w:t>
      </w:r>
    </w:p>
    <w:p>
      <w:pPr>
        <w:pStyle w:val="TextBody"/>
        <w:ind w:firstLine="708"/>
        <w:rPr/>
      </w:pPr>
      <w:r>
        <w:rPr/>
        <w:t>Уровень научно-технического (инновационного) потенциала муниципального образования признается высоким при выполнении двух или более из приведенных выше  требований.</w:t>
      </w:r>
    </w:p>
    <w:p>
      <w:pPr>
        <w:pStyle w:val="3"/>
        <w:rPr/>
      </w:pPr>
      <w:r>
        <w:rPr/>
        <w:t xml:space="preserve">Положительное заключение экспертизы служит основанием для продолжения процедуры присвоения  муниципальному образованию статуса наукограда Российской Федерации. </w:t>
      </w:r>
    </w:p>
    <w:p>
      <w:pPr>
        <w:pStyle w:val="TextBody"/>
        <w:ind w:firstLine="708"/>
        <w:rPr/>
      </w:pPr>
      <w:r>
        <w:rPr/>
        <w:t>После прохождения экспертизы документы муниципального образования направляются на рассмотрение МВК. В случае отрицательного решения МВК повторное представление документов возможно лишь через 4 года.</w:t>
      </w:r>
    </w:p>
    <w:p>
      <w:pPr>
        <w:pStyle w:val="TextBody"/>
        <w:ind w:firstLine="708"/>
        <w:rPr/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/>
        <w:tab/>
      </w:r>
      <w:bookmarkStart w:id="2" w:name="__RefHeading___Toc142110958"/>
      <w:r>
        <w:rPr>
          <w:rStyle w:val="1TimesNewRoman"/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sz w:val="28"/>
          <w:szCs w:val="28"/>
        </w:rPr>
        <w:t>. РЕКОМЕНДУЕМАЯ СТРУКТУРА ПРОГРАММЫ КОМПЛЕКСНОГО  СОЦИАЛЬНО-ЭКОНОМИЧЕСКОГО РАЗВИТИЯ МУНИЦИПАЛЬНОГО ОБРАЗОВАНИЯ КАК НАУКОГРАДА РОСИИЙСКОЙ ФЕДЕРАЦИИ</w:t>
      </w:r>
      <w:bookmarkEnd w:id="2"/>
    </w:p>
    <w:p>
      <w:pPr>
        <w:pStyle w:val="Heading2"/>
        <w:spacing w:before="100" w:after="100"/>
        <w:ind w:firstLine="720"/>
        <w:rPr/>
      </w:pPr>
      <w:bookmarkStart w:id="3" w:name="__RefHeading___Toc142110959"/>
      <w:bookmarkEnd w:id="3"/>
      <w:r>
        <w:rPr>
          <w:rFonts w:cs="Times New Roman" w:ascii="Times New Roman" w:hAnsi="Times New Roman"/>
          <w:i w:val="false"/>
        </w:rPr>
        <w:t>2.1. Введение</w:t>
      </w:r>
    </w:p>
    <w:p>
      <w:pPr>
        <w:pStyle w:val="TextBody"/>
        <w:ind w:firstLine="720"/>
        <w:rPr/>
      </w:pPr>
      <w:r>
        <w:rPr/>
        <w:t xml:space="preserve">Разработка и реализация Программы </w:t>
      </w:r>
      <w:r>
        <w:rPr>
          <w:iCs/>
        </w:rPr>
        <w:t>комплексного</w:t>
      </w:r>
      <w:r>
        <w:rPr/>
        <w:t xml:space="preserve"> социально-экономического развития муниципального образования как наукограда Российской Федерации в соответствии со статьей 17 Федерального закона от 6 октября 2003 г. № 131-ФЗ «Об общих принципах организации местного самоуправления в Российской Федерации» (с изменениями от 12 декабря 2004 г.) </w:t>
      </w:r>
      <w:r>
        <w:rPr>
          <w:iCs/>
        </w:rPr>
        <w:t>относится к компетенции органов местного самоуправления. Предлагаемая ниже структура Программы носит рекомендательный характер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В соответствии с пунктом 2 д. Порядка рассмотрения предложений о присвоении муниципальному образованию статуса наукограда Российской Федерации и прекращении такого статуса, утвержденного постановлением Правительства Российской Федерации от 25 ноября 2004 г. № 681, Программа вносится в Министерство образования и науки Российской Федерации в составе комплекта документов по присвоению статуса наукограда Российской Федерации (далее – наукоград). </w:t>
      </w:r>
    </w:p>
    <w:p>
      <w:pPr>
        <w:pStyle w:val="TextBody"/>
        <w:ind w:firstLine="720"/>
        <w:rPr>
          <w:iCs/>
        </w:rPr>
      </w:pPr>
      <w:r>
        <w:rPr/>
        <w:t xml:space="preserve">Программа является основополагающим документом, на основании которого определяются мероприятия по развитию муниципального образования как наукограда и порядок их финансирования из бюджетов всех уровней и внебюджетных источников. </w:t>
      </w:r>
      <w:r>
        <w:rPr>
          <w:iCs/>
        </w:rPr>
        <w:t>В Программе</w:t>
      </w:r>
      <w:r>
        <w:rPr/>
        <w:t xml:space="preserve"> </w:t>
      </w:r>
      <w:r>
        <w:rPr>
          <w:iCs/>
        </w:rPr>
        <w:t>определяются контрольные показатели эффективности ее  реализаци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0"/>
        </w:rPr>
        <w:t>Необходимо отметить, что присвоение муниципальному образованию статуса наукограда на срок свыше пяти лет является основанием для разработки и утверждения в установленном порядке нескольких последовательных программ комплексного социально-экономического развития как наукограда на весь период присвоения статуса наукограда.</w:t>
      </w:r>
    </w:p>
    <w:p>
      <w:pPr>
        <w:pStyle w:val="TextBody"/>
        <w:ind w:firstLine="720"/>
        <w:rPr/>
      </w:pPr>
      <w:r>
        <w:rPr>
          <w:iCs/>
        </w:rPr>
        <w:t>Рекомендуемая структура</w:t>
      </w:r>
      <w:r>
        <w:rPr/>
        <w:t xml:space="preserve"> Программы состоит из семи разделов.</w:t>
      </w:r>
    </w:p>
    <w:p>
      <w:pPr>
        <w:pStyle w:val="TextBody"/>
        <w:ind w:firstLine="720"/>
        <w:rPr/>
      </w:pPr>
      <w:r>
        <w:rPr>
          <w:b/>
        </w:rPr>
        <w:t xml:space="preserve">Первый раздел </w:t>
      </w:r>
      <w:r>
        <w:rPr>
          <w:b/>
          <w:iCs/>
        </w:rPr>
        <w:t>Программы</w:t>
      </w:r>
      <w:r>
        <w:rPr>
          <w:b/>
          <w:i/>
          <w:iCs/>
        </w:rPr>
        <w:t xml:space="preserve"> </w:t>
      </w:r>
      <w:r>
        <w:rPr>
          <w:b/>
        </w:rPr>
        <w:t>«Паспорт Программы»</w:t>
      </w:r>
      <w:r>
        <w:rPr/>
        <w:t xml:space="preserve"> </w:t>
      </w:r>
      <w:r>
        <w:rPr>
          <w:iCs/>
        </w:rPr>
        <w:t>должен содержать</w:t>
      </w:r>
      <w:r>
        <w:rPr/>
        <w:t xml:space="preserve">  общую информацию о Программе.</w:t>
      </w:r>
    </w:p>
    <w:p>
      <w:pPr>
        <w:pStyle w:val="TextBody"/>
        <w:ind w:firstLine="708"/>
        <w:rPr/>
      </w:pPr>
      <w:r>
        <w:rPr>
          <w:b/>
        </w:rPr>
        <w:t>Второй раздел Программы «Оценка уровня социально-экономического развития муниципального образования»</w:t>
      </w:r>
      <w:r>
        <w:rPr/>
        <w:t xml:space="preserve"> </w:t>
      </w:r>
      <w:r>
        <w:rPr>
          <w:iCs/>
        </w:rPr>
        <w:t>должен содержать</w:t>
      </w:r>
      <w:r>
        <w:rPr/>
        <w:t xml:space="preserve"> анализ стартовых условий развития муниципального образования и его место и роль в экономике региона и страны в целом. Представленная в данном разделе характеристика уровня социально-экономического развития муниципального образования является основой для определения стратегического выбора его дальнейшего развития и постановки целей и задач.</w:t>
      </w:r>
    </w:p>
    <w:p>
      <w:pPr>
        <w:pStyle w:val="TextBody"/>
        <w:ind w:firstLine="708"/>
        <w:rPr/>
      </w:pPr>
      <w:r>
        <w:rPr>
          <w:b/>
        </w:rPr>
        <w:t>Третий раздел Программы «Стратегический выбор развития муниципального образования как наукограда Российской Федерации»</w:t>
      </w:r>
      <w:r>
        <w:rPr/>
        <w:t xml:space="preserve"> должен содержать </w:t>
      </w:r>
      <w:hyperlink w:anchor="sub_1000">
        <w:r>
          <w:rPr>
            <w:rStyle w:val="InternetLink"/>
          </w:rPr>
          <w:t>направления</w:t>
        </w:r>
      </w:hyperlink>
      <w:r>
        <w:rPr/>
        <w:t xml:space="preserve"> научной, научно-технической и инновационной деятельности, экспериментальных разработок, испытаний и подготовки кадров, являющиеся приоритетными для муниципального образования как наукограда Российской Федерации и соответствующие приоритетным направлениям развития науки, технологий и техники в Российской Федерации.</w:t>
      </w:r>
    </w:p>
    <w:p>
      <w:pPr>
        <w:pStyle w:val="TextBody"/>
        <w:ind w:firstLine="708"/>
        <w:rPr/>
      </w:pPr>
      <w:r>
        <w:rPr>
          <w:b/>
        </w:rPr>
        <w:t xml:space="preserve">Четвертый раздел Программы «Основные направления комплексного социально-экономического развития муниципального образования (комплекс программных мероприятий)» </w:t>
      </w:r>
      <w:r>
        <w:rPr>
          <w:iCs/>
        </w:rPr>
        <w:t>должен содержать  м</w:t>
      </w:r>
      <w:r>
        <w:rPr/>
        <w:t xml:space="preserve">ероприятия по реализации поставленных целей и задач. </w:t>
      </w:r>
    </w:p>
    <w:p>
      <w:pPr>
        <w:pStyle w:val="TextBody"/>
        <w:ind w:firstLine="708"/>
        <w:rPr/>
      </w:pPr>
      <w:r>
        <w:rPr>
          <w:b/>
        </w:rPr>
        <w:t>Пятый раздел Программы «Организация управления Программой и контроль за ходом ее реализации»</w:t>
      </w:r>
      <w:r>
        <w:rPr/>
        <w:t xml:space="preserve"> </w:t>
      </w:r>
      <w:r>
        <w:rPr>
          <w:iCs/>
        </w:rPr>
        <w:t>должен содержать</w:t>
      </w:r>
      <w:r>
        <w:rPr>
          <w:szCs w:val="28"/>
        </w:rPr>
        <w:t xml:space="preserve"> </w:t>
      </w:r>
      <w:r>
        <w:rPr/>
        <w:t xml:space="preserve">структуру управления Программой, контрольные показатели Программы и организацию их мониторинга. </w:t>
      </w:r>
    </w:p>
    <w:p>
      <w:pPr>
        <w:pStyle w:val="TextBody"/>
        <w:ind w:firstLine="720"/>
        <w:rPr/>
      </w:pPr>
      <w:r>
        <w:rPr>
          <w:b/>
        </w:rPr>
        <w:t>Шестой раздел Программы «Ресурсное обеспечение Программы»</w:t>
      </w:r>
      <w:r>
        <w:rPr/>
        <w:t xml:space="preserve"> </w:t>
      </w:r>
      <w:r>
        <w:rPr>
          <w:iCs/>
        </w:rPr>
        <w:t>должен содержать</w:t>
      </w:r>
      <w:r>
        <w:rPr>
          <w:szCs w:val="28"/>
        </w:rPr>
        <w:t xml:space="preserve"> </w:t>
      </w:r>
      <w:r>
        <w:rPr/>
        <w:t xml:space="preserve">объемы и источники финансирования Программы и иные ресурсы, обеспечивающие реализацию Программы. </w:t>
      </w:r>
    </w:p>
    <w:p>
      <w:pPr>
        <w:pStyle w:val="TextBody"/>
        <w:ind w:firstLine="720"/>
        <w:rPr/>
      </w:pPr>
      <w:r>
        <w:rPr>
          <w:b/>
        </w:rPr>
        <w:t>Седьмой раздел «Оценка результативности Программы»</w:t>
      </w:r>
      <w:r>
        <w:rPr/>
        <w:t xml:space="preserve"> </w:t>
      </w:r>
      <w:r>
        <w:rPr>
          <w:iCs/>
        </w:rPr>
        <w:t>должен содержать</w:t>
      </w:r>
      <w:r>
        <w:rPr>
          <w:szCs w:val="28"/>
        </w:rPr>
        <w:t xml:space="preserve"> </w:t>
      </w:r>
      <w:r>
        <w:rPr/>
        <w:t>порядок подведения итогов реализации Программы в соответствии с контрольными показателями.</w:t>
      </w:r>
    </w:p>
    <w:p>
      <w:pPr>
        <w:pStyle w:val="Heading2"/>
        <w:spacing w:before="100" w:after="100"/>
        <w:ind w:firstLine="720"/>
        <w:rPr/>
      </w:pPr>
      <w:bookmarkStart w:id="4" w:name="__RefHeading___Toc142110960"/>
      <w:r>
        <w:rPr>
          <w:rFonts w:cs="Times New Roman" w:ascii="Times New Roman" w:hAnsi="Times New Roman"/>
          <w:i w:val="false"/>
          <w:iCs w:val="false"/>
        </w:rPr>
        <w:t>2.2. Паспорт Программы</w:t>
      </w:r>
      <w:bookmarkEnd w:id="4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TextBody"/>
        <w:tabs>
          <w:tab w:val="clear" w:pos="708"/>
          <w:tab w:val="left" w:pos="5580" w:leader="none"/>
        </w:tabs>
        <w:ind w:left="720" w:hanging="0"/>
        <w:rPr/>
      </w:pPr>
      <w:r>
        <w:rPr/>
        <w:t>Паспорт Программы должен содержать следующую информацию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580" w:leader="none"/>
        </w:tabs>
        <w:rPr/>
      </w:pPr>
      <w:r>
        <w:rPr/>
        <w:t>Наименование Программы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580" w:leader="none"/>
        </w:tabs>
        <w:rPr/>
      </w:pPr>
      <w:r>
        <w:rPr/>
        <w:t>Основания для разработки Программы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580" w:leader="none"/>
        </w:tabs>
        <w:rPr/>
      </w:pPr>
      <w:r>
        <w:rPr/>
        <w:t>Заказчик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Основной разработчик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Цель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Основные задачи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Сроки реализации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Ресурсное обеспечение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Ожидаемые результаты реализации Программы.</w:t>
      </w:r>
    </w:p>
    <w:p>
      <w:pPr>
        <w:pStyle w:val="TextBody"/>
        <w:numPr>
          <w:ilvl w:val="0"/>
          <w:numId w:val="19"/>
        </w:numPr>
        <w:rPr/>
      </w:pPr>
      <w:r>
        <w:rPr/>
        <w:t>Система организации контроля за исполнением Программы.</w:t>
      </w:r>
    </w:p>
    <w:p>
      <w:pPr>
        <w:pStyle w:val="Heading2"/>
        <w:spacing w:before="100" w:after="100"/>
        <w:ind w:firstLine="720"/>
        <w:rPr/>
      </w:pPr>
      <w:bookmarkStart w:id="5" w:name="__RefHeading___Toc142110961"/>
      <w:bookmarkEnd w:id="5"/>
      <w:r>
        <w:rPr>
          <w:rFonts w:cs="Times New Roman" w:ascii="Times New Roman" w:hAnsi="Times New Roman"/>
          <w:i w:val="false"/>
          <w:iCs w:val="false"/>
        </w:rPr>
        <w:t>2.3. Оценка уровня социально-экономического развития муниципального образования</w:t>
      </w:r>
    </w:p>
    <w:p>
      <w:pPr>
        <w:pStyle w:val="TextBody"/>
        <w:ind w:firstLine="696"/>
        <w:rPr/>
      </w:pPr>
      <w:r>
        <w:rPr/>
        <w:t>Для разработки данного раздела администрации муниципального образования рекомендуется провести сбор и анализ необходимой информации, обобщить ее (условно разделив на две группы)  и изложить в Программе в следующем порядке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iCs/>
        </w:rPr>
        <w:t>Географическое расположение города и климатические условия с приложением карты (плана) города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личие природных ресурсов (сырьевых, земельных, лесных, водных и др.);</w:t>
      </w:r>
    </w:p>
    <w:p>
      <w:pPr>
        <w:pStyle w:val="TextBody"/>
        <w:ind w:firstLine="696"/>
        <w:rPr/>
      </w:pPr>
      <w:r>
        <w:rPr/>
        <w:t xml:space="preserve">Остальная информация приводится по Форме № 4 «Основные показатели социально-экономического развития муниципального образования». </w:t>
      </w:r>
    </w:p>
    <w:p>
      <w:pPr>
        <w:pStyle w:val="TextBody"/>
        <w:ind w:firstLine="696"/>
        <w:rPr/>
      </w:pPr>
      <w:r>
        <w:rPr/>
        <w:t xml:space="preserve">Информация по составу научно-производственного комплекса наукограда приводится по формам № 1-2. </w:t>
      </w:r>
    </w:p>
    <w:p>
      <w:pPr>
        <w:pStyle w:val="TextBody"/>
        <w:ind w:firstLine="696"/>
        <w:rPr/>
      </w:pPr>
      <w:r>
        <w:rPr/>
        <w:t>Обоснование стратегического выбора развития муниципального образования как наукограда приводится на основе информации, изложенной в формах № 1-3.</w:t>
      </w:r>
    </w:p>
    <w:p>
      <w:pPr>
        <w:pStyle w:val="TextBody"/>
        <w:ind w:firstLine="696"/>
        <w:rPr/>
      </w:pPr>
      <w:r>
        <w:rPr/>
        <w:t>Информация, изложенная в данном разделе Программы, используется, прежде всего, для обоснования стратегического выбора развития муниципального образования как наукограда, определения его целей и задач (третий раздел Программы), а также для подготовки других разделов Программы. Помимо вопросов, изложенных как в первой, так и во второй группе, разработчики Программы могут представить дополнительную информацию, которую считают важной.</w:t>
      </w:r>
    </w:p>
    <w:p>
      <w:pPr>
        <w:pStyle w:val="Heading2"/>
        <w:spacing w:lineRule="auto" w:line="240" w:before="100" w:after="100"/>
        <w:ind w:firstLine="720"/>
        <w:rPr/>
      </w:pPr>
      <w:bookmarkStart w:id="6" w:name="__RefHeading___Toc142110962"/>
      <w:bookmarkEnd w:id="6"/>
      <w:r>
        <w:rPr>
          <w:rFonts w:cs="Times New Roman" w:ascii="Times New Roman" w:hAnsi="Times New Roman"/>
          <w:i w:val="false"/>
          <w:iCs w:val="false"/>
        </w:rPr>
        <w:t>2.4. Стратегический выбор развития муниципального образования как наукограда Российской Федерации (инновационная стратегия). Основные цели и задачи</w:t>
      </w:r>
    </w:p>
    <w:p>
      <w:pPr>
        <w:pStyle w:val="TextBody"/>
        <w:rPr/>
      </w:pPr>
      <w:r>
        <w:rPr/>
        <w:tab/>
        <w:t xml:space="preserve">Стратегический выбор развития муниципального образования, его цели и задачи должны: 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коррелировать со среднесрочными программами социально-экономического развития Российской Федерации и субъекта Российской Федерации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согласовываться со Стратегией развития науки и инноваций в Российской Федерации на период до 2015 года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определяться на основе анализа уровня социально-экономического развития муниципального образования, изложенного во втором разделе Программы.</w:t>
      </w:r>
    </w:p>
    <w:p>
      <w:pPr>
        <w:pStyle w:val="TextBody"/>
        <w:tabs>
          <w:tab w:val="clear" w:pos="708"/>
          <w:tab w:val="left" w:pos="714" w:leader="none"/>
        </w:tabs>
        <w:ind w:firstLine="708"/>
        <w:rPr/>
      </w:pPr>
      <w:r>
        <w:rPr/>
        <w:t>На основе стратегического выбора развития определяются цели и задачи развития муниципального образования как наукограда.</w:t>
      </w:r>
    </w:p>
    <w:p>
      <w:pPr>
        <w:pStyle w:val="TextBody"/>
        <w:tabs>
          <w:tab w:val="clear" w:pos="708"/>
          <w:tab w:val="left" w:pos="-3240" w:leader="none"/>
        </w:tabs>
        <w:ind w:firstLine="720"/>
        <w:rPr/>
      </w:pPr>
      <w:r>
        <w:rPr/>
        <w:t xml:space="preserve">В соответствии со </w:t>
      </w:r>
      <w:r>
        <w:rPr>
          <w:iCs/>
        </w:rPr>
        <w:t>среднесрочной программой развития Российской Федерации,</w:t>
      </w:r>
      <w:r>
        <w:rPr/>
        <w:t xml:space="preserve"> Стратегией развития науки и инноваций в Российской Федерации на период до 2015 года  и региональными программами социально-экономического развития рекомендуется следующая цель:</w:t>
      </w:r>
      <w:r>
        <w:rPr>
          <w:iCs/>
        </w:rPr>
        <w:t xml:space="preserve"> комплексное социально-экономическое развитие муниципального образования за счет развития научно-технического, образовательного, производственного и инновационного  потенциала наукограда.</w:t>
      </w:r>
    </w:p>
    <w:p>
      <w:pPr>
        <w:pStyle w:val="Heading2"/>
        <w:spacing w:before="100" w:after="100"/>
        <w:ind w:firstLine="720"/>
        <w:rPr/>
      </w:pPr>
      <w:bookmarkStart w:id="7" w:name="__RefHeading___Toc142110963"/>
      <w:bookmarkEnd w:id="7"/>
      <w:r>
        <w:rPr>
          <w:rFonts w:cs="Times New Roman" w:ascii="Times New Roman" w:hAnsi="Times New Roman"/>
          <w:i w:val="false"/>
          <w:iCs w:val="false"/>
        </w:rPr>
        <w:t>2.5. Основные направления комплексного социально-экономического развития муниципального образования (комплекс программных мероприятий)</w:t>
      </w:r>
    </w:p>
    <w:p>
      <w:pPr>
        <w:pStyle w:val="TextBody"/>
        <w:ind w:firstLine="720"/>
        <w:rPr/>
      </w:pPr>
      <w:r>
        <w:rPr/>
        <w:t>В качестве основных направлений комплексного социально-экономического развития муниципального образования предлагаются:</w:t>
      </w:r>
    </w:p>
    <w:p>
      <w:pPr>
        <w:pStyle w:val="TextBody"/>
        <w:ind w:firstLine="720"/>
        <w:rPr/>
      </w:pPr>
      <w:r>
        <w:rPr/>
        <w:t>1. В научно-производственной сфере.</w:t>
      </w:r>
    </w:p>
    <w:p>
      <w:pPr>
        <w:pStyle w:val="TextBody"/>
        <w:ind w:firstLine="720"/>
        <w:rPr/>
      </w:pPr>
      <w:r>
        <w:rPr/>
        <w:t>В том числе: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развитие инновационной деятельности и инновационной инфраструктуры;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развитие сферы производства;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подготовка и переподготовка кадров;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 xml:space="preserve">мероприятия по повышению конкурентоспособности организаций; 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развитие международного сотрудничества.</w:t>
      </w:r>
    </w:p>
    <w:p>
      <w:pPr>
        <w:pStyle w:val="TextBody"/>
        <w:ind w:firstLine="720"/>
        <w:rPr/>
      </w:pPr>
      <w:r>
        <w:rPr/>
        <w:t>2. В экономической сфере.</w:t>
      </w:r>
    </w:p>
    <w:p>
      <w:pPr>
        <w:pStyle w:val="TextBody"/>
        <w:ind w:firstLine="720"/>
        <w:rPr/>
      </w:pPr>
      <w:r>
        <w:rPr/>
        <w:t>В том числе: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повышение инвестиционной привлекательности муниципального образования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создание системы поддержки предпринимательства (в том числе малого предпринимательства);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развитие инженерной инфраструктуры муниципального образования;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ind w:left="0" w:firstLine="360"/>
        <w:rPr/>
      </w:pPr>
      <w:r>
        <w:rPr/>
        <w:t>совершенствование нормативной правовой базы;</w:t>
      </w:r>
    </w:p>
    <w:p>
      <w:pPr>
        <w:pStyle w:val="TextBody"/>
        <w:ind w:firstLine="720"/>
        <w:rPr/>
      </w:pPr>
      <w:r>
        <w:rPr/>
        <w:t>3. В социальной сфере.</w:t>
      </w:r>
    </w:p>
    <w:p>
      <w:pPr>
        <w:pStyle w:val="TextBody"/>
        <w:ind w:firstLine="720"/>
        <w:rPr/>
      </w:pPr>
      <w:r>
        <w:rPr/>
        <w:t>В том числ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социальной инфраструктуры муниципального образования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здравоохранения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беспечение социальной защиты населения и регулирование демографических процессов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содействие занятости населения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рганизация социально-бытового обслуживания населения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рганизация охраны общественного порядка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сохранение и развитие культуры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физической культуры и спорта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рганизация поддержки молодежи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образования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беспечение благоустройства и развитие рекреационных зон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обеспечение населения жильем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жилищно-коммунального комплекса;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/>
        <w:t>развитие градостроительной сфер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Контрольные показатели приведены в Форме № 8 «Контрольные показатели реализации программы </w:t>
      </w:r>
      <w:r>
        <w:rPr>
          <w:iCs/>
          <w:sz w:val="28"/>
          <w:szCs w:val="28"/>
        </w:rPr>
        <w:t>комплексного</w:t>
      </w:r>
      <w:r>
        <w:rPr>
          <w:sz w:val="28"/>
          <w:szCs w:val="28"/>
        </w:rPr>
        <w:t xml:space="preserve"> социально-экономического развития муниципального образования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качестве приложения к Программе должны предоставляться стратегии развития предприятий, входящих в состав научно-производственного комплекса наукограда.</w:t>
      </w:r>
    </w:p>
    <w:p>
      <w:pPr>
        <w:pStyle w:val="Heading2"/>
        <w:spacing w:before="100" w:after="100"/>
        <w:ind w:firstLine="720"/>
        <w:rPr/>
      </w:pPr>
      <w:bookmarkStart w:id="8" w:name="__RefHeading___Toc142110964"/>
      <w:bookmarkEnd w:id="8"/>
      <w:r>
        <w:rPr>
          <w:rFonts w:cs="Times New Roman" w:ascii="Times New Roman" w:hAnsi="Times New Roman"/>
          <w:i w:val="false"/>
          <w:iCs w:val="false"/>
        </w:rPr>
        <w:t>2.6. Организация управления Программой и контроля за ходом ее реализации</w:t>
      </w:r>
    </w:p>
    <w:p>
      <w:pPr>
        <w:pStyle w:val="TextBody"/>
        <w:ind w:firstLine="709"/>
        <w:rPr/>
      </w:pPr>
      <w:r>
        <w:rPr/>
        <w:t xml:space="preserve">В данном разделе необходимо отразить порядок и структуру управления и контроля Программы для обеспечения мониторинга.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/>
          <w:bCs/>
          <w:sz w:val="28"/>
          <w:szCs w:val="28"/>
        </w:rPr>
        <w:t>В случае присвоения муниципальному образованию статуса наукограда Российской Федерации в нем рекомендуется создать научно-технический (наблюдательный) сове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/>
          <w:bCs/>
          <w:sz w:val="28"/>
          <w:szCs w:val="28"/>
        </w:rPr>
        <w:t>Научно-технический  совет осуществляет функции по координации деятельности по реализации программы комплексного социально-экономического развития муниципального образования как наукограда Российской Федераци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0"/>
        </w:rPr>
        <w:t xml:space="preserve">В состав научно-технического совета могут войти представители заинтересованных федеральных министерств и агентств, представители исполнительного органа государственной власти субъекта Российской Федерации, на территории которого расположен наукоград, представители администрации наукограда, представители хозяйствующих субъектов, входящих в состав научно-производственного комплекса наукограда и иных организаций, а также научной общественности наукограда. 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0"/>
        </w:rPr>
      </w:pPr>
      <w:r>
        <w:rPr>
          <w:sz w:val="28"/>
          <w:szCs w:val="20"/>
        </w:rPr>
        <w:t xml:space="preserve">Полномочия научно-технического совета определяются положением о нем. </w:t>
      </w:r>
    </w:p>
    <w:p>
      <w:pPr>
        <w:pStyle w:val="Heading2"/>
        <w:spacing w:before="100" w:after="100"/>
        <w:ind w:firstLine="720"/>
        <w:rPr>
          <w:rFonts w:ascii="Times New Roman" w:hAnsi="Times New Roman" w:cs="Times New Roman"/>
          <w:i w:val="false"/>
          <w:i w:val="false"/>
          <w:iCs w:val="false"/>
          <w:szCs w:val="20"/>
        </w:rPr>
      </w:pPr>
      <w:bookmarkStart w:id="9" w:name="__RefHeading___Toc142110965"/>
      <w:r>
        <w:rPr>
          <w:rFonts w:cs="Times New Roman" w:ascii="Times New Roman" w:hAnsi="Times New Roman"/>
          <w:i w:val="false"/>
          <w:iCs w:val="false"/>
          <w:szCs w:val="20"/>
        </w:rPr>
        <w:t>2.7. Ресурсное обеспечение Программы</w:t>
      </w:r>
      <w:bookmarkEnd w:id="9"/>
      <w:r>
        <w:rPr>
          <w:rFonts w:cs="Times New Roman" w:ascii="Times New Roman" w:hAnsi="Times New Roman"/>
          <w:i w:val="false"/>
          <w:iCs w:val="false"/>
          <w:szCs w:val="20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необходимо изложить вопросы, касающиеся ресурсного обеспечения Программ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по объему налоговых платежей в местный бюджет от предприятий научно-производственного комплекса за три года, предшествующих реализации Программы приводится в Форме № 5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средств в бюджет Программы должен быть указан по Форме № 6 «Ресурсное обеспечение программы комплексного социально-экономического развития муниципального образования как наукограда Российской Федерации»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ффективность вложения средств можно оценить по объему налоговых платежей в ходе реализации Программы в бюджеты всех уровней. Данные сведения должны быть приведены по Форме № 7 «Прогноз поступления налоговых платежей в бюджеты всех уровней»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142110966"/>
      <w:bookmarkEnd w:id="10"/>
      <w:r>
        <w:rPr>
          <w:rFonts w:cs="Times New Roman" w:ascii="Times New Roman" w:hAnsi="Times New Roman"/>
          <w:sz w:val="28"/>
          <w:szCs w:val="28"/>
        </w:rPr>
        <w:t>3. ПЕРЕХОДНЫЕ ПОЛОЖЕНИ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0"/>
        </w:rPr>
        <w:t xml:space="preserve">В случае завершения программы комплексного социально-экономического развития  муниципального образования как наукограда до окончания срока, на который присвоен статус наукограда Российской Федерации, муниципальное образование по согласованию с уполномоченным органом субъекта Российской Федерации направляет в Минобрнауки России программу комплексного социально-экономического развития муниципального образования как наукограда на следующий среднесрочный период. </w:t>
      </w:r>
    </w:p>
    <w:p>
      <w:pPr>
        <w:pStyle w:val="Heading1"/>
        <w:spacing w:before="0" w:after="0"/>
        <w:ind w:firstLine="720"/>
        <w:jc w:val="center"/>
        <w:rPr/>
      </w:pPr>
      <w:bookmarkStart w:id="11" w:name="__RefHeading___Toc142110967"/>
      <w:bookmarkEnd w:id="11"/>
      <w:r>
        <w:rPr>
          <w:rFonts w:cs="Times New Roman" w:ascii="Times New Roman" w:hAnsi="Times New Roman"/>
          <w:sz w:val="28"/>
        </w:rPr>
        <w:t>4. ОБРАЗЦЫ ФОРМ И ПРИЛОЖЕНИЙ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соответствии научно-производственного комплекса </w:t>
      </w:r>
      <w:r>
        <w:rPr>
          <w:b/>
          <w:i/>
          <w:u w:val="single"/>
        </w:rPr>
        <w:t>(наименование муниципального образования)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критериям присвоения статуса наукограда Российской Федерации, определяемым согласно статье 2.1. Федерального закона от 7 апреля 1999 г. № 70-ФЗ «О статусе наукограда Российской Федерации»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учно-производственный комплекс </w:t>
      </w:r>
      <w:r>
        <w:rPr>
          <w:i/>
          <w:u w:val="single"/>
        </w:rPr>
        <w:t>(наименование муниципального образования)</w:t>
      </w:r>
      <w:r>
        <w:rPr>
          <w:i/>
        </w:rPr>
        <w:t xml:space="preserve"> </w:t>
      </w:r>
      <w:r>
        <w:rPr>
          <w:sz w:val="28"/>
          <w:szCs w:val="28"/>
        </w:rPr>
        <w:t xml:space="preserve">  является градообразующим, расположен на территории </w:t>
      </w:r>
      <w:r>
        <w:rPr>
          <w:i/>
          <w:u w:val="single"/>
        </w:rPr>
        <w:t xml:space="preserve">(наименование муниципального образования) </w:t>
      </w:r>
      <w:r>
        <w:rPr>
          <w:sz w:val="28"/>
          <w:szCs w:val="28"/>
        </w:rPr>
        <w:t>и отвечает следующим критер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численность работающих в организациях научно-производственного комплекса составляет ___ % численности работающих на территории данного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объем научно-технической продукции (соответствующий приоритетным направлениям развития науки, технологий и техники Российской Федерации) в стоимостном выражении составляет ___ % от общего объема продукции всех хозяйствующих субъектов, расположенных на территории </w:t>
      </w:r>
      <w:r>
        <w:rPr>
          <w:i/>
          <w:u w:val="single"/>
        </w:rPr>
        <w:t>(наименование муниципального образования)</w:t>
      </w:r>
      <w:r>
        <w:rPr>
          <w:sz w:val="28"/>
          <w:szCs w:val="28"/>
        </w:rPr>
        <w:t xml:space="preserve"> или стоимость основных фондов фактически используемых при производстве научно-технической продукции составляет ___ % стоимости фактически используемых основных фондов всех хозяйствующих субъектов, расположенных на территории  </w:t>
      </w:r>
      <w:r>
        <w:rPr>
          <w:i/>
          <w:u w:val="single"/>
        </w:rPr>
        <w:t>(наименование муниципального образования)</w:t>
      </w:r>
      <w:r>
        <w:rPr>
          <w:i/>
        </w:rPr>
        <w:t xml:space="preserve"> </w:t>
      </w:r>
      <w:r>
        <w:rPr>
          <w:sz w:val="28"/>
          <w:szCs w:val="28"/>
        </w:rPr>
        <w:t xml:space="preserve"> за исключением жилищно-коммунальной и социальной сферы. </w:t>
      </w:r>
    </w:p>
    <w:p>
      <w:pPr>
        <w:pStyle w:val="Normal"/>
        <w:spacing w:lineRule="auto" w:line="240"/>
        <w:ind w:firstLine="708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Перечень организаций, входящих в научно-производственный комплекс наукогра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7"/>
        <w:gridCol w:w="2751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аправления деятельности организации (согласно уставным документа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новные направления деятельности организации, соответствующие приоритетным направлениям развития наук, техники и технологий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  <w:t>Глава муниципального образовани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right"/>
        <w:rPr>
          <w:sz w:val="28"/>
        </w:rPr>
      </w:pPr>
      <w:r>
        <w:rPr>
          <w:sz w:val="28"/>
        </w:rPr>
        <w:t>Форма № 2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Основные характеристики организации (заполняется на каждую организацию, входящую в научно-производственный комплекс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92"/>
        <w:gridCol w:w="688"/>
        <w:gridCol w:w="201"/>
        <w:gridCol w:w="889"/>
        <w:gridCol w:w="89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ы, предшествующие присвоению статуса наукоград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щий объем произведенной продукции (выполнения работ, оказания услу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выпускаемой научно-технической продукции (выполнения работ, оказания услу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оля научно-технической продукции (выполнения работ, оказания услуг) в общем объеме производства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выпускаемой  наукоемкой продукции (в стоимостном выражен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выпускаемой  наукоемкой продукции (в стоимостном выражении), соответствующей Приоритетным  направлениям развития науки, технологий и техники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Доля наукоемкой продукции, соответствующей Приоритетным  направлениям развития науки, технологий и техники Российской Федерации в общем объеме производства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тоимость основных фондов на начало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фактически, используемых при производстве научно-технической 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знос основных фон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работающих в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чел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алансовая прибыль (убытки)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долженность по выплате заработной пл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ководитель организац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лавный бухгалтер организации </w:t>
            </w:r>
          </w:p>
        </w:tc>
      </w:tr>
    </w:tbl>
    <w:p>
      <w:pPr>
        <w:pStyle w:val="TextBody"/>
        <w:spacing w:lineRule="auto" w:line="240"/>
        <w:ind w:firstLine="720"/>
        <w:jc w:val="left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Примечание: объем научно-технической продукции, выпускаемой предприятием (в стоимостном выражении), определяется как сумма объемов научных исследований и разработок, научно-технических услуг и поступлений от продажи  технологий на внутреннем и внешнем рынках.</w:t>
      </w:r>
    </w:p>
    <w:p>
      <w:pPr>
        <w:pStyle w:val="Normal"/>
        <w:spacing w:lineRule="auto" w:line="240"/>
        <w:ind w:firstLine="540"/>
        <w:rPr/>
      </w:pPr>
      <w:r>
        <w:rPr/>
        <w:t>Для расчета данного показателя используется статистическая информация, приведенная в следующих формах государственного статистического учета: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 xml:space="preserve">2-наука «Сведения о выполнении научных исследований и разработок» (объем научных исследований и разработок – стр. 222 и объем научно-технических услуг – стр. 223); 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1-лицензия «Сведения о коммерческом обмене технологиями с зарубежными странами (партнерами)» (поступления от продажи технологий на внутреннем и внешнем рынках в части поступлений от экспорта технологий – гр.10).</w:t>
      </w:r>
    </w:p>
    <w:p>
      <w:pPr>
        <w:pStyle w:val="TextBody"/>
        <w:spacing w:lineRule="auto" w:line="240"/>
        <w:ind w:firstLine="12"/>
        <w:jc w:val="left"/>
        <w:rPr/>
      </w:pPr>
      <w:r>
        <w:rPr/>
        <w:tab/>
        <w:tab/>
      </w:r>
    </w:p>
    <w:p>
      <w:pPr>
        <w:pStyle w:val="TextBody"/>
        <w:spacing w:lineRule="auto" w:line="240"/>
        <w:jc w:val="right"/>
        <w:rPr/>
      </w:pPr>
      <w:r>
        <w:rPr/>
        <w:t xml:space="preserve">Форма № 3 </w:t>
      </w:r>
    </w:p>
    <w:p>
      <w:pPr>
        <w:pStyle w:val="TextBody"/>
        <w:spacing w:lineRule="auto" w:line="240"/>
        <w:jc w:val="center"/>
        <w:rPr/>
      </w:pPr>
      <w:r>
        <w:rPr/>
        <w:t>Соответствие научно-производственного комплекса критериям присвоения статуса наукогра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92"/>
        <w:gridCol w:w="889"/>
        <w:gridCol w:w="889"/>
        <w:gridCol w:w="89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ы, предшествующие присвоению статуса наукоград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енность работающих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чел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енность работающих в организациях научно-производственного комплек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че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ля работающих в организациях научно-производственного комплек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щий объем произведенной продукции всех хозяйствующих субъектов, расположенных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м выпускаемой научно-технической продукции (выполнения работ, оказания услу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м выпускаемой научно-технической продукции (выполнения работ, оказания услуг), соответствующей Приоритетным  направлениям развития науки, технологий и техники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ля выпускаемой научно-технической продукции (выполнения работ, оказания услуг), соответствующей Приоритетным  направлениям развития науки, технологий и техники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выпускаемой наукоемкой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выпускаемой наукоемкой продукции, соответствующей Приоритетным  направлениям развития науки, технологий и техники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Доля выпускаемой наукоемкой продукции, соответствующей Приоритетным  направлениям развития науки, технологий и техники Российской Федерации в общем объеме производств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тоимость фактически используемых основных фондов всех хозяйствующих субъектов, распложенных на территории  муниципального образования на начало года за исключением предприятий ЖКХ и социальной сфе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фактически используемых при производстве научно-технической 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ыс. руб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оля основных фондов фактически используемых при производстве научно-технической 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муниципального образова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42"/>
        <w:gridCol w:w="1319"/>
        <w:gridCol w:w="900"/>
        <w:gridCol w:w="900"/>
        <w:gridCol w:w="90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ды, предшествующие реализации программ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 Население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реднегодовая численность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рудоспособное насел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студентов (высшее и среднее профессиональное образ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учащихся (общее среднее и начальное профессиональное образ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 Трудовые ресурс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работающих в город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занятых в промышл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занятых в науке и образован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занятых в торговле и сфере усл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Уровень безработицы на конец г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Среднемесячная зарплата одного работник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в промышл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емесячная пен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житочный минимум одного человека (на 1 январ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/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академиков и членов-корреспондентов академий наук, имеющих государственный статус, работающих в город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докторов нау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кандидатов нау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3. Производственная сфера 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ло предприятий и учреждений всех форм собственности, в том числ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сударственной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й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ной формы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Темп роста производства в сопоставимых ценах относитель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1991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0"/>
              <w:jc w:val="center"/>
              <w:rPr/>
            </w:pPr>
            <w:r>
              <w:rPr/>
              <w:t>4. Капитальное строительство и капитальный ремон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за счет всех источников финансир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по объектам производственного назна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емпы роста в сопоставимых цен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по объектам непроизводственного назна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емпы роста в сопоставимых цен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строительство объектов коммуналь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строительство объектов здравоох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строительство объектов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строительство объектов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ремонт объектов коммунального хозяй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ремонт объектов здравоох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ремонт объектов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апитальные вложения на ремонт объектов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 Жилищный фонд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щая площадь жилищного фонда на конец г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в муниципаль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 част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Жилищный фонд без площади общежи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Площадь общежи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вод в действие жилищного фонда всех форм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 том числе за счет средств индивидуальных застройщик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Темп роста к предыдущему год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редняя обеспеченность жилой площадь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/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Доля жилищного фонда оборудованного водопрово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Централизованным водоснабж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Централизованной канализацие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Централизованным электроснабж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Газ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щая площадь ветхого и аварийного жиль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Количество очередников на получение жилья, состоящих на учете в администрации город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6. Городская инфраструктура 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тяженность улиц в черте гор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том числе с уличным освещен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ротяженность водопроводных сете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к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ий износ водопроводных сет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уществующая мощность водоисточник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оля использования мощ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Отпуск воды в год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том числе промышленным предприятия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Фактический расход воды на одного ж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пускная способность канали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ий износ канализационной се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пускная способность очистных сооруж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пущено сточных в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з них через очистные соору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едний износ очистных сооружени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Одиночное протяжение уличной ливневой канализационной сети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Общая мощность электростанций город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мВ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ыработка электроэнергии в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т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Общая мощность электростанций промышленных пред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ыработка электроэнергии в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т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тпуск электроэнергии в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т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том числе промышленным предприятия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Вт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аличие котельных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Мощность существующих котельных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кал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 том числе котельных промышленных пред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кал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изводство теплоэнергии в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Гк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 том числе котельными промышленных пред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тпущено теплоэнергии в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В том числе на производственные нуж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диночная протяженность магистральных тепловых сет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к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едний износ теплосете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ичество телефонных номеров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Обеспеченность телефонами на 1 тыс. семе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 АТ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том числе цифровы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отяженность высокоскоростных телекоммуникационных линий в черте гор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 Образовательная сфер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вузов (государственных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вузов (негосударственных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Число образовательных учреждений среднего профессионального образова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студентов в них всех форм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государственных общеобразовательных шк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учащихся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учителей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негосударственных общеобразовательных шк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учащихся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енность учителей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о детских дошколь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Обеспеченность местами в муниципальных детских дошкольных учреждения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ест/тыс.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 Спортивные и оздоровительные учреждения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тадио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портивные зал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Бассейны плаватель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етские оздоровительные лагер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том числе находящиеся в муниципальной собств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 Здравоохранение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больнич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коек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исло поликлинически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овая мощность амбулаторно-поликлинически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/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актическая нагрузка на амбулаторно-поликлинические учрежд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/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енность врачей всех специальност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енность среднего медицинского персона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Численность врачей с высшим медицинским образование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о домов для престарелых и инвали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о мест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Численность лиц, находящихся в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 Потребительский рынок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Розничный товарооборо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емп роста в сопоставимых ценах к прошлому год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розничного товарооборота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реализации платных услуг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реализации бытовых услуг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реализации услуг сети общественного питания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 Финансовая сфер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обственные доходы, в том числ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Налоговые доходы, зачисляемые в соответствии с бюджетным законодательством Российской Федерации и законодательством о налогах и сборах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Неналоговые доходы, зачисляемые в соответствии с законодательством Российской Федераци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Межбюджетные трансферты, в том числ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о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ные безвозвратные или безвозмездные перечис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Всего расходов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сего расходов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сего собственных доходов на душу насе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Из общей суммы расхо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ходы на образов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ходы на здравоохранение, физическую культуру и спо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ходы на культуру и средства массовой информ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асходы на пособия и компенс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Фа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ебиторская задолженность (по город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Кредиторская задолженность (по город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 Охрана окружающей сред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 сброса загрязненных сточных в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Объем вредных веществ, выбрасываемых в атмосферный воздух стационарными источниками загрязнен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firstLine="720"/>
        <w:rPr/>
      </w:pPr>
      <w:r>
        <w:rPr/>
        <w:t>Примечание: пункты, обозначенные курсивом не обязательны для заполнения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Форма № 5</w:t>
      </w:r>
    </w:p>
    <w:p>
      <w:pPr>
        <w:pStyle w:val="Normal"/>
        <w:spacing w:lineRule="auto" w:line="240"/>
        <w:jc w:val="center"/>
        <w:rPr/>
      </w:pPr>
      <w:r>
        <w:rPr/>
        <w:t xml:space="preserve">Налоговые поступления в местный бюджет от предприятий научно-производственного комплекс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47"/>
        <w:gridCol w:w="1223"/>
        <w:gridCol w:w="1223"/>
        <w:gridCol w:w="1223"/>
        <w:gridCol w:w="13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поступления в местный бюджет (за три года, предшествующих началу реализации программы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6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комплексного социально-экономического развития муниципального образования как наукограда Российской Федерации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35"/>
        <w:gridCol w:w="1114"/>
        <w:gridCol w:w="894"/>
        <w:gridCol w:w="894"/>
        <w:gridCol w:w="894"/>
        <w:gridCol w:w="894"/>
        <w:gridCol w:w="895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щий объем, тыс. руб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ля, %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 том числе по годам 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щий бюджет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ства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ства бюджета субъект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бюджетные источники в том числе средства предприятий и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/>
      </w:pPr>
      <w:r>
        <w:rPr>
          <w:szCs w:val="28"/>
        </w:rPr>
        <w:t xml:space="preserve">Глава </w:t>
      </w:r>
      <w:r>
        <w:rPr/>
        <w:t>муниципального образова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Форма № 7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платежей в бюджеты всех уровней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35"/>
        <w:gridCol w:w="1114"/>
        <w:gridCol w:w="894"/>
        <w:gridCol w:w="894"/>
        <w:gridCol w:w="894"/>
        <w:gridCol w:w="894"/>
        <w:gridCol w:w="895"/>
      </w:tblGrid>
      <w:tr>
        <w:trPr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щий объем, тыс. руб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ля, %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рогноз по годам </w:t>
            </w:r>
          </w:p>
        </w:tc>
      </w:tr>
      <w:tr>
        <w:trPr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Налоговые  поступления по городу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бюджет субъект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 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чание: все формы должны быть скреплены печатями организаций 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орма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ые показатели реализации Программы </w:t>
      </w:r>
      <w:r>
        <w:rPr>
          <w:iCs/>
          <w:sz w:val="28"/>
          <w:szCs w:val="28"/>
        </w:rPr>
        <w:t>комплексного</w:t>
      </w:r>
      <w:r>
        <w:rPr>
          <w:sz w:val="28"/>
          <w:szCs w:val="28"/>
        </w:rPr>
        <w:t xml:space="preserve"> социально-экономического развития муниципального образования</w:t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452"/>
        <w:gridCol w:w="1167"/>
        <w:gridCol w:w="1168"/>
        <w:gridCol w:w="1168"/>
        <w:gridCol w:w="1168"/>
        <w:gridCol w:w="1167"/>
        <w:gridCol w:w="1168"/>
        <w:gridCol w:w="1168"/>
        <w:gridCol w:w="116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ы, предшествующие реализации программы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ы реализации програм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ак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ак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цен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гно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гно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гно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гно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ценка</w:t>
            </w:r>
          </w:p>
        </w:tc>
      </w:tr>
      <w:tr>
        <w:trPr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Общие показате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бюджета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ланс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ходы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бюдже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логовые отчисления в бюджеты всех уровн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средств, выделяемых для реализации программы развития наукогра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В том числе в виде субвенций из федерального бюджет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 виде субвенций из бюджета субъекта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 субвенции из федерального бюджета на дополнительные расходы наукогра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оимость основных фондов предприятий,  муниципального образован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фондов организаций, входящих в НПК, фактически используемых при производстве научно-технической продук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новных фондов фактически используемых при производстве научно-технической продукции в основных фондах предприятий муниципального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щий объем производства (работ, услуг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оимостной объем производства (работ, услуг) предприятий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продукции НПК в общем объеме произведенной  продукции (работ, услуг)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ческий ро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занятых в экономике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ровень безработиц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вокупный фонд оплаты труда по городу в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редняя зарплата в городе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редняя пенсия в город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житочный миниму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оотношение средней зарплаты в городе с величиной прожиточного минимум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оотношение средней пенсии в городе с величиной прожиточного минимум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населения с доходами меньше прожиточного миниму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 (% от общей численности населения город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ность жильем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щая площадь жилищного фонд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капитальных вложений в сферу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капитальных вложений в области здравоохра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апитальные вложения в учреждения культу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. Показатели эффективности научной, производственной и инновационной деятельност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внутренних затрат на исследования и разработки в стоимостном объеме производства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внутренних затрат на исследования и разработки в стоимостном объеме производства НПК (данные для расчета берутся из строки 1.14, 2.1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производства наукоемкой продукции на предприятиях  НПК 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изведенной на средства бюджетов всех уровн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изведенной на средства внебюджетных фон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ной на средства организаций предпринимательского секто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изведенной на средства иностранных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наукоемкой продукции в общем объеме производства НПК (данные для расчета берутся из строки 1.14 и 2.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ем производства инновационной продукции на предприятиях НПК 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нципиально новой продук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овершенствованной продукци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инновационной продукции в стоимостном объеме производства (работ, услуг) предприятий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траты на технологические инновации предприятий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организаций, входящих в инновационную инфраструктур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занятых в инновационной инфраструктур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ческий рост на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занятых в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занятых в НПК в экономике города 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 государственных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государственных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малых и средних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редняя заработная плата на предприятиях  НПК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соглашений  (экспорт технолог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тая стоимость предмета соглашений (экспорт технолог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соглашений  (импорт технолог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тая стоимость предмета соглашений (импорт технолог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льдо экспорта-импорта технолог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ано заявок на выдачу патентов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ано патентов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Действующих патентов Российской Федераци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 Показатели деятельности высших учебных завед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государственных вуз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студентов в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негосударственных вуз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студентов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 выпуск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щее число выпускников вузов, работающих на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оля выпускников вузов, работающих  на предприятиях НП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з них государственных вуз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з них негосударственных вуз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преподавателей, занятых в инновационных проек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студентов, занятых в инновационных проек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 Показатели деятельности образовательных учрежд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образовательных учреждений начального профессионального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учащихся в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готовлено (выпущено) квалифицированных рабоч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педагогических работников в учреждениях начального профобразования (штатный состав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образовательных учреждений среднего профессионального обра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студентов в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готовлено (выпущено) специалис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преподавателей (штатный персона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общеобразовательных школ, в том чис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государственных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государственн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учи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енность учащихся в общеобразовательных школах, в том чис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государственных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государственн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детских дошкольных учрежд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енность педагогических работников в детских дошкольных учрежден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мест в детских дошкольных учрежден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тыс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детей, посещающих детские дошкольные учрежд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тыс. 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музыкальных шко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16"/>
              <w:ind w:left="0" w:right="-108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художественных шко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 Показатели деятельности учреждений социальной сферы, здравоохранения и культуры, находящиеся в ведении горо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ссейны плавательные в муниципальной собств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ортивные залы в муниципальной собств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дионы в муниципальной собств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больничных учрежд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больничных коек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поликлинических учрежд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 xml:space="preserve">Число врачей всех специальносте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Обеспеченность врачами на 10000 жи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енность прочего медицинск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Обеспеченность мед. персоналом на 10000 жи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домов для престарелых и инвали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мест в ни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массовых библиоте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 музеев, находящихся в ведении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теат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Число домов культу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20"/>
        <w:rPr/>
      </w:pPr>
      <w:r>
        <w:rPr/>
        <w:t xml:space="preserve">Глава муниципального образования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40"/>
      </w:tblGrid>
      <w:tr>
        <w:trPr/>
        <w:tc>
          <w:tcPr>
            <w:tcW w:w="190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Примечание: </w:t>
            </w:r>
          </w:p>
        </w:tc>
        <w:tc>
          <w:tcPr>
            <w:tcW w:w="1224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. Пункты, обозначенные курсивом имеют рекомендательный характер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4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. Форма должна быть скреплена печатью муниципального образования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559" w:right="1276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center"/>
        <w:rPr/>
      </w:pPr>
      <w:bookmarkStart w:id="12" w:name="__RefHeading___Toc142110968"/>
      <w:bookmarkEnd w:id="12"/>
      <w:r>
        <w:rPr>
          <w:rFonts w:cs="Times New Roman" w:ascii="Times New Roman" w:hAnsi="Times New Roman"/>
          <w:sz w:val="28"/>
          <w:szCs w:val="28"/>
        </w:rPr>
        <w:t>5. ОСНОВНЫЕ ПОНЯТИЯ И ОПРЕДЕЛЕНИЯ</w:t>
      </w:r>
    </w:p>
    <w:p>
      <w:pPr>
        <w:pStyle w:val="Cons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</w:rPr>
        <w:t>Для целей настоящих методических рекомендаций используются следующие определения и понятия:</w:t>
      </w:r>
    </w:p>
    <w:p>
      <w:pPr>
        <w:pStyle w:val="Cons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укоград Российской Федерации</w:t>
      </w:r>
      <w:r>
        <w:rPr>
          <w:rFonts w:cs="Times New Roman" w:ascii="Times New Roman" w:hAnsi="Times New Roman"/>
          <w:sz w:val="28"/>
        </w:rPr>
        <w:t xml:space="preserve"> – муниципальное образование со статусом городского округа, имеющее высокий научно-технический потенциал, с градообразующим научно-производственным комплексом (1)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Научно-производственный комплекс наукограда – </w:t>
      </w:r>
      <w:r>
        <w:rPr/>
        <w:t>совокупность организаций, осуществляющих научную, научно-техническую, инновационную деятельность, экспериментальные разработки, испытания, подготовку кадров в соответствии с государственными приоритетными направлениями развития науки, технологий и техники Российской Федерации</w:t>
      </w:r>
      <w:r>
        <w:rPr>
          <w:b/>
        </w:rPr>
        <w:t xml:space="preserve"> </w:t>
      </w:r>
      <w:r>
        <w:rPr/>
        <w:t>(1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учная деятельность</w:t>
      </w:r>
      <w:r>
        <w:rPr>
          <w:sz w:val="28"/>
        </w:rPr>
        <w:t xml:space="preserve"> – деятельность, направленная на получение и применение новых знаний, в том числе: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фундаментальные научные исследования</w:t>
      </w:r>
      <w:r>
        <w:rPr>
          <w:sz w:val="28"/>
        </w:rPr>
        <w:t xml:space="preserve"> – экспериментальная или теоретическая деятельность, направленная на получение новых знаний об основных закономерностях строения, функционирования и развития человека, общества, окружающей природной среды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прикладные научные исследования</w:t>
      </w:r>
      <w:r>
        <w:rPr>
          <w:sz w:val="28"/>
        </w:rPr>
        <w:t xml:space="preserve"> – исследования, направленные преимущественно на применение новых знаний для достижения практических целей и решения конкретных задач;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>научно-техническая деятельность</w:t>
      </w:r>
      <w:r>
        <w:rPr>
          <w:sz w:val="28"/>
        </w:rPr>
        <w:t xml:space="preserve"> – деятельность, направленная на получение, применение новых знаний для решения технологических, инженерных, экономических, социальных, гуманитарных и иных проблем, обеспечения функционирования науки, техники и производства как единой системы;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экспериментальные разработки</w:t>
      </w:r>
      <w:r>
        <w:rPr/>
        <w:t xml:space="preserve"> – деятельность, которая основана на знаниях, приобретенных в результате проведения научных исследований или на основе практического опыта, и направлена на сохранение жизни и здоровья человека, создание новых материалов, продуктов, процессов, устройств, услуг, систем или методов и их дальнейшее совершенствование;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>подготовка кадров</w:t>
      </w:r>
      <w:r>
        <w:rPr>
          <w:b/>
          <w:i/>
          <w:sz w:val="28"/>
        </w:rPr>
        <w:t xml:space="preserve"> - </w:t>
      </w:r>
      <w:r>
        <w:rPr>
          <w:sz w:val="28"/>
        </w:rPr>
        <w:t xml:space="preserve">деятельность по подготовке научных работников (исследователей), специалистов научных организаций (инженерно-технических работников), работников сферы научного обслуживания (2). 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>Инновационная деятельность</w:t>
      </w:r>
      <w:r>
        <w:rPr>
          <w:sz w:val="28"/>
        </w:rPr>
        <w:t xml:space="preserve"> – выполнение работ и (или) оказание услуг, направленных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создание и организацию производства принципиально новой или с новыми потребительскими свойствами продукции (товаров, работ, усл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создание и применение новых или модернизацию существующих способов (технологий) ее производства, распространения и ис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применение структурных, финансово-экономических, кадровых, информационных и иных инноваций (нововведений) при выпуске и сбыте продукции (товаров, работ, услуг), обеспечивающих экономию затрат или создающих условия для такой экономии (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firstLine="720"/>
        <w:rPr>
          <w:sz w:val="28"/>
        </w:rPr>
      </w:pPr>
      <w:r>
        <w:rPr>
          <w:b/>
          <w:sz w:val="28"/>
        </w:rPr>
        <w:t>Инновационная продукция</w:t>
      </w:r>
      <w:r>
        <w:rPr>
          <w:sz w:val="28"/>
        </w:rPr>
        <w:t xml:space="preserve"> - результат инновационной деятельности (товары, работы, услуги), предназначенный для реализации (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firstLine="720"/>
        <w:rPr/>
      </w:pPr>
      <w:r>
        <w:rPr>
          <w:b/>
          <w:sz w:val="28"/>
        </w:rPr>
        <w:t>Инновационная система</w:t>
      </w:r>
      <w:r>
        <w:rPr>
          <w:sz w:val="28"/>
        </w:rPr>
        <w:t xml:space="preserve"> - совокупность субъектов и объектов инновационной деятельности, взаимодействующих в процессе создания и реализации инновационной продукции и осуществляющих свою деятельность в рамках приводимой государством политики в области развития инновационной системы, включающ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4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воспроизводство знаний, в том числе с потенциальным рыночным спросом, путем проведения фундаментальных и поисковых исследований в Российской академии наук, других академиях наук, имеющих государственный статус, а также в университетах стра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4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проведение прикладных исследований и технологических разработок в государственных научных центрах Российской Федерации и научных организациях промышленности, внедрение научно-технических результатов в производст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4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промышленное и сельскохозяйственное производство конкурентоспособной инновационной продук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4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развитие инфраструктуры инновационной систе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40" w:leader="none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left="0" w:firstLine="360"/>
        <w:rPr>
          <w:sz w:val="28"/>
        </w:rPr>
      </w:pPr>
      <w:r>
        <w:rPr>
          <w:sz w:val="28"/>
        </w:rPr>
        <w:t>подготовку кадров по организации и управлению в сфере инновационной деятельности (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firstLine="720"/>
        <w:rPr>
          <w:sz w:val="28"/>
        </w:rPr>
      </w:pPr>
      <w:r>
        <w:rPr>
          <w:b/>
          <w:sz w:val="28"/>
        </w:rPr>
        <w:t>Инновационная инфраструктура</w:t>
      </w:r>
      <w:r>
        <w:rPr>
          <w:sz w:val="28"/>
        </w:rPr>
        <w:t xml:space="preserve"> - совокупность объектов, обеспечивающих поддержку инновационной деятельности. К объектам инновационной инфраструктура относятся инновационно-технологические  центры, центры трансфера технологий, бизнес-инкубаторы, технопарки, учебно-деловые центры, финансовые, патентные, информационные структуры и  другие обеспечивающие поддержку инновационной деятельности специализированные организации (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/>
        <w:ind w:firstLine="720"/>
        <w:rPr>
          <w:sz w:val="28"/>
        </w:rPr>
      </w:pPr>
      <w:r>
        <w:rPr>
          <w:b/>
          <w:sz w:val="28"/>
        </w:rPr>
        <w:t>Инфраструктура наукограда</w:t>
      </w:r>
      <w:r>
        <w:rPr>
          <w:sz w:val="28"/>
        </w:rPr>
        <w:t xml:space="preserve"> – совокупность организаций, обеспечивающих жизнедеятельность населения наукограда (1).</w:t>
      </w:r>
    </w:p>
    <w:p>
      <w:pPr>
        <w:pStyle w:val="TextBodyIndent"/>
        <w:spacing w:lineRule="auto" w:line="360"/>
        <w:ind w:left="0" w:firstLine="720"/>
        <w:rPr>
          <w:bCs/>
          <w:sz w:val="28"/>
          <w:szCs w:val="28"/>
        </w:rPr>
      </w:pPr>
      <w:r>
        <w:rPr>
          <w:b/>
          <w:sz w:val="28"/>
          <w:szCs w:val="28"/>
        </w:rPr>
        <w:t>Инновационный проект</w:t>
      </w:r>
      <w:r>
        <w:rPr>
          <w:bCs/>
          <w:sz w:val="28"/>
          <w:szCs w:val="28"/>
        </w:rPr>
        <w:t xml:space="preserve"> - проект по </w:t>
      </w:r>
      <w:r>
        <w:rPr>
          <w:sz w:val="28"/>
          <w:szCs w:val="28"/>
        </w:rPr>
        <w:t xml:space="preserve">созданию, освоению в производстве и практическому применению нового (усовершенствованного) продукта или технологического процесса на основе реализации результатов научных исследований и разработок и </w:t>
      </w:r>
      <w:r>
        <w:rPr>
          <w:bCs/>
          <w:sz w:val="28"/>
          <w:szCs w:val="28"/>
        </w:rPr>
        <w:t>продвижению их на рынок (введению в хозяйственный оборот), а также по созданию объектов инновационной инфраструк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b/>
          <w:bCs/>
          <w:sz w:val="28"/>
        </w:rPr>
        <w:t>Приоритетные направления развития науки, технологий и техники Российской Федерации</w:t>
      </w:r>
      <w:r>
        <w:rPr>
          <w:sz w:val="28"/>
        </w:rPr>
        <w:t xml:space="preserve"> - фундаментальные научные исследования и направления развития науки, технологий и техники Российской Федерации, утвержденные Президентом Российской Федерации (21 мая 2006 г. Пр-843). Для настоящих методических рекомендаций к ним также относятся развитие фундаментальной науки и образования, относящихся к числу стратегических приоритетов Российской Федерации (8).</w:t>
      </w:r>
    </w:p>
    <w:p>
      <w:pPr>
        <w:pStyle w:val="Normal"/>
        <w:spacing w:lineRule="auto" w:line="312"/>
        <w:ind w:firstLine="708"/>
        <w:rPr/>
      </w:pPr>
      <w:r>
        <w:rPr>
          <w:b/>
          <w:sz w:val="28"/>
        </w:rPr>
        <w:t>Научно-техническая продукция</w:t>
      </w:r>
      <w:r>
        <w:rPr>
          <w:sz w:val="28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 xml:space="preserve">научно-технический результат, в том числе результат интеллектуальной деятельности, предназначенный для реализации (2). </w:t>
      </w:r>
    </w:p>
    <w:p>
      <w:pPr>
        <w:pStyle w:val="Normal"/>
        <w:spacing w:lineRule="auto" w:line="312"/>
        <w:ind w:firstLine="708"/>
        <w:rPr>
          <w:sz w:val="28"/>
        </w:rPr>
      </w:pPr>
      <w:r>
        <w:rPr>
          <w:sz w:val="28"/>
        </w:rPr>
        <w:t>Н</w:t>
      </w:r>
      <w:r>
        <w:rPr>
          <w:b/>
          <w:sz w:val="28"/>
        </w:rPr>
        <w:t xml:space="preserve">аучная организация - </w:t>
      </w:r>
      <w:r>
        <w:rPr>
          <w:sz w:val="28"/>
        </w:rPr>
        <w:t>юридическое лицо независимо от организационно-правовой формы и формы собственности, а также общественное объединение научных работников, осуществляющие в качестве основной научную и (или) научно-техническую деятельность, подготовку научных работников и действующие в соответствии с учредительными документами научной организации (2).</w:t>
      </w:r>
    </w:p>
    <w:p>
      <w:pPr>
        <w:pStyle w:val="Normal"/>
        <w:spacing w:lineRule="auto" w:line="312"/>
        <w:ind w:firstLine="708"/>
        <w:rPr>
          <w:sz w:val="28"/>
        </w:rPr>
      </w:pPr>
      <w:r>
        <w:rPr>
          <w:b/>
          <w:sz w:val="28"/>
        </w:rPr>
        <w:t xml:space="preserve">Хозяйствующий субъект – </w:t>
      </w:r>
      <w:r>
        <w:rPr>
          <w:bCs/>
          <w:sz w:val="28"/>
        </w:rPr>
        <w:t>организация</w:t>
      </w:r>
      <w:r>
        <w:rPr>
          <w:b/>
          <w:sz w:val="28"/>
        </w:rPr>
        <w:t xml:space="preserve"> </w:t>
      </w:r>
      <w:r>
        <w:rPr>
          <w:bCs/>
          <w:sz w:val="28"/>
        </w:rPr>
        <w:t>или индивидуальный предприниматель, занимающиеся коммерческой деятельностью и</w:t>
      </w:r>
      <w:r>
        <w:rPr>
          <w:b/>
          <w:sz w:val="28"/>
        </w:rPr>
        <w:t xml:space="preserve"> </w:t>
      </w:r>
      <w:r>
        <w:rPr>
          <w:sz w:val="28"/>
        </w:rPr>
        <w:t>зарегистрированные в установленном порядке на территории данного муниципального образования.</w:t>
      </w:r>
    </w:p>
    <w:p>
      <w:pPr>
        <w:pStyle w:val="Normal"/>
        <w:spacing w:lineRule="auto" w:line="312"/>
        <w:ind w:firstLine="708"/>
        <w:rPr>
          <w:sz w:val="28"/>
        </w:rPr>
      </w:pPr>
      <w:r>
        <w:rPr>
          <w:b/>
          <w:sz w:val="28"/>
        </w:rPr>
        <w:t xml:space="preserve">Стоимость основных фондов фактически используемых при производстве </w:t>
      </w:r>
      <w:r>
        <w:rPr>
          <w:bCs/>
          <w:sz w:val="28"/>
        </w:rPr>
        <w:t xml:space="preserve">– стоимость основных фондов, определяемая </w:t>
      </w:r>
      <w:r>
        <w:rPr>
          <w:sz w:val="28"/>
        </w:rPr>
        <w:t>органами местного самоуправления самостоятельно на основе информации предоставленной, хозяйствующими субъектами.</w:t>
      </w:r>
    </w:p>
    <w:p>
      <w:pPr>
        <w:pStyle w:val="Normal"/>
        <w:spacing w:lineRule="auto" w:line="312"/>
        <w:ind w:firstLine="708"/>
        <w:rPr/>
      </w:pPr>
      <w:r>
        <w:rPr>
          <w:b/>
          <w:sz w:val="28"/>
        </w:rPr>
        <w:t>Наукоемкая продукция</w:t>
      </w:r>
      <w:r>
        <w:rPr>
          <w:sz w:val="28"/>
        </w:rPr>
        <w:t xml:space="preserve"> - </w:t>
      </w:r>
      <w:r>
        <w:rPr>
          <w:bCs/>
          <w:sz w:val="28"/>
        </w:rPr>
        <w:t xml:space="preserve">продукция, в составе затрат на производство которой, доля затрат на НИОКР, включая расходы на приобретение и (или) создание продуктов интеллектуальной деятельности (исключительных прав на них) составляет более 3,5 процентов. </w:t>
      </w:r>
    </w:p>
    <w:p>
      <w:pPr>
        <w:pStyle w:val="TextBody"/>
        <w:spacing w:lineRule="auto" w:line="312"/>
        <w:ind w:firstLine="540"/>
        <w:rPr/>
      </w:pPr>
      <w:r>
        <w:rPr/>
        <w:t>Показатель наукоемкости оценивается как отношение внутренних затрат на исследования и разработки к объему отгруженных товаров собственного производства, выполненных работ и  услуг собственными силами</w:t>
      </w:r>
    </w:p>
    <w:p>
      <w:pPr>
        <w:pStyle w:val="TextBody"/>
        <w:spacing w:lineRule="auto" w:line="312"/>
        <w:ind w:firstLine="540"/>
        <w:rPr/>
      </w:pPr>
      <w:r>
        <w:rPr/>
        <w:t>Показатель рассчитывается на основе данных следующих  форм  государственного статистического учета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360"/>
        <w:rPr/>
      </w:pPr>
      <w:r>
        <w:rPr/>
        <w:t>2-наука «Сведения о выполнении научных исследований и разработок» (внутренние затраты на исследования и разработки – стр. 202  гр. 3)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360"/>
        <w:rPr/>
      </w:pPr>
      <w:r>
        <w:rPr/>
        <w:t>П-1 «Сведения о производстве и отгрузке товаров и услуг» (объем отгруженных товаров собственного производства, выполненных собственными силами работ и  услуг – стр.01 гр.1).</w:t>
      </w:r>
    </w:p>
    <w:p>
      <w:pPr>
        <w:pStyle w:val="TextBody"/>
        <w:rPr/>
      </w:pPr>
      <w:r>
        <w:rPr/>
      </w:r>
    </w:p>
    <w:p>
      <w:pPr>
        <w:pStyle w:val="Heading1"/>
        <w:ind w:left="708" w:hanging="0"/>
        <w:jc w:val="center"/>
        <w:rPr>
          <w:rFonts w:ascii="Times New Roman" w:hAnsi="Times New Roman" w:cs="Times New Roman"/>
          <w:sz w:val="28"/>
        </w:rPr>
      </w:pPr>
      <w:bookmarkStart w:id="13" w:name="__RefHeading___Toc142110969"/>
      <w:r>
        <w:rPr>
          <w:rFonts w:cs="Times New Roman" w:ascii="Times New Roman" w:hAnsi="Times New Roman"/>
          <w:sz w:val="28"/>
        </w:rPr>
        <w:t>6. ПЕРЕЧЕНЬ ИСПОЛЬЗОВАННЫХ ЗАКОНОДАТЕЛЬНЫХ АКТОВ И ПРОГРАММНЫХ ДОКУМЕНТОВ</w:t>
      </w:r>
      <w:bookmarkEnd w:id="1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Федеральный закон от 7 апреля 1999 г.  № 70-ФЗ «О статусе наукограда Российской Федерации» (в редакции Федерального закона от 22 августа 2004 г. № 122-ФЗ)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Федеральный закон от 23 августа 1996 г. № 127-ФЗ «О науке и государственной научно-технической политике» (в редакции Федерального закона от 22 августа 2004 г. № 122-ФЗ)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Федеральный закон от 6 октября 2003 г. № 131-ФЗ «Об общих принципах организации местного самоуправления в Российской Федерации» (с изменениями от 12 августа 2004 г.)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Постановление Правительства Российской Федерации от 25 ноября 2004 г. № 681 «Об утверждении Порядка рассмотрения предложений о присвоении муниципальному образованию статуса наукограда Российской Федерации и прекращении такого статуса»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Постановление Правительства Российской Федерации от 25 ноября 2004 г. № 682 «Об утверждении Порядка представлении субвенций из федерального бюджета для финансирования дополнительных расходов наукоградов Российской Федерации»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Постановление Правительства Российской Федерации от 31 марта 2006 г. № 174 «Об утверждении Правил предоставления в 2006 году из федерального бюджета субвенций для финансирования мероприятий по развитию и поддержке социальной, инженерной и инновационной инфраструктуры г. Петергофа как наукограда Российской Федерации»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>
          <w:sz w:val="28"/>
        </w:rPr>
      </w:pPr>
      <w:r>
        <w:rPr>
          <w:sz w:val="28"/>
        </w:rPr>
        <w:t>Основные направления политики Российской Федерации в области развития инновационной системы на период до 2010 года утверждены Председателем Правительства Российской Федерации (№ 2473п-П7 от        5 августа 2005 г.).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357"/>
        <w:rPr/>
      </w:pPr>
      <w:r>
        <w:rPr>
          <w:sz w:val="28"/>
        </w:rPr>
        <w:t>Основы политики Российской Федерации в области развития науки и технологий на период до 2010 года и дальнейшую перспективу</w:t>
        <w:br/>
        <w:t>(утверждены Президентом Российской Федерации 30 марта 2002 г.    № Пр-57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906" w:h="16838"/>
      <w:pgMar w:left="1559" w:right="1276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/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57"/>
        </w:tabs>
        <w:ind w:left="285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/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/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/>
    </w:lvl>
  </w:abstractNum>
  <w:abstractNum w:abstractNumId="26">
    <w:lvl w:ilvl="0">
      <w:start w:val="1"/>
      <w:numFmt w:val="decimal"/>
      <w:lvlText w:val="11.%1."/>
      <w:lvlJc w:val="left"/>
      <w:pPr>
        <w:tabs>
          <w:tab w:val="num" w:pos="720"/>
        </w:tabs>
        <w:ind w:left="0" w:hanging="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57"/>
        </w:tabs>
        <w:ind w:left="285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/>
    </w:lvl>
  </w:abstractNum>
  <w:abstractNum w:abstractNumId="29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TimesNewRoman">
    <w:name w:val="Стиль Заголовок 1 + Times New Roman Знак"/>
    <w:basedOn w:val="1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1TimesNewRoman1">
    <w:name w:val="Стиль Заголовок 1 + Times New Roman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20:00Z</dcterms:created>
  <dc:creator>Пресс-служба</dc:creator>
  <dc:description/>
  <cp:keywords/>
  <dc:language>en-US</dc:language>
  <cp:lastModifiedBy>МОН</cp:lastModifiedBy>
  <cp:lastPrinted>2006-07-31T13:34:00Z</cp:lastPrinted>
  <dcterms:modified xsi:type="dcterms:W3CDTF">2008-01-23T16:40:00Z</dcterms:modified>
  <cp:revision>8</cp:revision>
  <dc:subject/>
  <dc:title/>
</cp:coreProperties>
</file>