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№ 8 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конкурсной документации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ПРОЕКТ (по конкурсу)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ОГОВОР УПРАВЛЕНИЯ </w:t>
      </w:r>
    </w:p>
    <w:p>
      <w:pPr>
        <w:pStyle w:val="Heading"/>
        <w:rPr/>
      </w:pPr>
      <w:r>
        <w:rPr>
          <w:sz w:val="26"/>
          <w:szCs w:val="26"/>
        </w:rPr>
        <w:t>МНОГОКВАРТИРНЫМ ДОМОМ  №__________ по   ул.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Обнинск                                                                                      «___»_____________201_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sz w:val="26"/>
          <w:szCs w:val="26"/>
        </w:rPr>
        <w:t>_____________________________________, именуемое в дальнейшем «Управляющая организация», в лице ___________________, действующего на основании __________________________, с одной стороны, и собственник помещения в многоквартирном доме, расположенном по адресу: г. Обнинск, ул. _______________   д. ________, кв. _________, именуемый в дальнейшем «Собственник», с другой стороны, заключили настоящий договор о нижеследующем: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ь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Целью настоящего Договора является обеспечение благоприятных и безопасных условий проживания граждан в многоквартирном доме, обеспечение сохранности, надлежащего управления, содержания и ремонта общего имущества многоквартирного дома, решение вопросов пользования указанным имуществом, предоставления коммунальных услуг гражданам, проживающим в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щие полож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Настоящий Договор заключен по итогам открытого конкурса по отбору управляющих организаций  (протокол № ______ от «______» __________201_ г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Условия настоящего Договора являются одинаковыми для всех собственников помещений многоквартирного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 Управляющая организация осуществляет свою деятельность в пределах прав и обязанностей, предоставленных ей и возложенных на неё Собственниками на основании настоящего Договора, и руководствуется нормами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ермины и понятия, используемые в договор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 Общее имущество собственников помещений в многоквартирном дом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  крыш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) 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)  земельный участок, на котором расположен многоквартирный дом,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ж)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 Коммунальные услуги - горячее водоснабжение, холодно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Управляющая организация - организация, обеспечивающая благоприятные и безопасные условия проживания граждан, надлежащее содержание и ремонт общего имущества в многоквартирном жилом доме, а также предоставление коммунальных услуг гражданам, проживающим в этом доме на основании договора управления заключенного в соответствии с законодательств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4. </w:t>
      </w:r>
      <w:r>
        <w:rPr>
          <w:color w:val="333333"/>
          <w:sz w:val="26"/>
          <w:szCs w:val="26"/>
        </w:rPr>
        <w:t>Собственник - лицо, владеющее на праве собственности помещением, находящимся в многоквартирном до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  <w:r>
        <w:rPr>
          <w:color w:val="333333"/>
          <w:sz w:val="26"/>
          <w:szCs w:val="26"/>
        </w:rPr>
        <w:t xml:space="preserve">3.5. </w:t>
      </w:r>
      <w:r>
        <w:rPr>
          <w:sz w:val="26"/>
          <w:szCs w:val="26"/>
        </w:rPr>
        <w:t>Наниматель - лицо, которому предоставлено жилое помещение на условиях договора социального найма, договора найма жилого помещения государственного или муниципального жил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ймодатель – уполномоченное собственником жилого помещения лицо, предоставившее  жилое помещение гражданину во владение и в пользование для проживания на условиях определенных в договоре социального найма, найма жилого помещения государственного или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7. Аренда́тор - физическое или юридическое лицо, заключившее с собственником помещения в многоквартирном доме договор аренды и получившее во временное владение и пользование такое помещение.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1. По настоящему Договору Управляющая организация по заданию Собственника помещения в многоквартирном доме, расположенном по адресу:              г. Обнинск, ул. _________________ д. __________ , кв. ________ (далее - многоквартирный дом),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(далее – общее имущество), предоставлять коммунальные услуги собственнику помещения, указанного в настоящем пункте и пользующимся помещением лицам, осуществлять иную направленную на достижение целей управления многоквартирным домом деятельность.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2. Состояние общего имущества многоквартирного дома указано в Акте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. Указанный Акт закреплен в Приложении № 1 к настоящему договору и является его неотъемлемой часть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3. Перечень работ и услуг по содержанию и ремонту общего имущества определен с учетом состава, конструктивных особенностей, степени физического износа и технического состояния общего имущества и указан в Приложении № 2 к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вляется его неотъемлемой часть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еречень работ и услуг по содержанию и ремонту общего имущества может быть изменен в порядке, установленном для изменения настоящего Договора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4. Управляющая организация по настоящему Договору предоставляет следующие коммунальные услуги: горячее водоснабжение, холодное водоснабжение, водоотведение, электроснабжение, газоснабжение, отопл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Права и обязанности Собственника 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1. Собственник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1. требовать своевременного, в полном объеме и качественного выполнения Управляющей организацией работ и услуг по содержанию и ремонту общего имущества в соответствии с настоящим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2. требовать устранения аварий на общем имуществе в сроки,</w:t>
      </w:r>
      <w:r>
        <w:rPr/>
        <w:t xml:space="preserve"> </w:t>
      </w:r>
      <w:r>
        <w:rPr>
          <w:sz w:val="26"/>
          <w:szCs w:val="26"/>
        </w:rPr>
        <w:t xml:space="preserve">установленные в законодательстве либо в договоре;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3.требовать бесперебойного предоставления коммунальных услуг, за исключением случаев перерыва предоставления коммунальных услуг, установленных действующими нормативно-правовыми актами. </w:t>
      </w:r>
      <w:r>
        <w:rPr>
          <w:rFonts w:eastAsia="Calibri"/>
          <w:sz w:val="26"/>
          <w:szCs w:val="26"/>
          <w:lang w:eastAsia="en-US"/>
        </w:rPr>
        <w:t>Получать в необходимых объемах коммунальные услуги надлежащего каче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4. получать от Управляющей организации сведения о состоянии расчетов по оплате коммунальных услуг, а также  </w:t>
      </w:r>
      <w:r>
        <w:rPr>
          <w:bCs/>
          <w:sz w:val="26"/>
          <w:szCs w:val="26"/>
        </w:rPr>
        <w:t>содержания и ремонта общего имущества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5. получать от Управляющей организации акты, устанавливающие факты неисполнения либо ненадлежащего исполнения обязательств по настоящему Договор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6. требовать от Управляющей организации изменения (снижения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 многоквартирного дом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1.7. требовать от Управляющей организации уплаты неустойки в порядке и случаях, предусмотренных федеральными законами и настоящим договором; возмещения убытков и вреда, причиненного жизни, здоровью или имуществу Собственника, убытков, компенсации  морального вред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8. получать от Управляющей организации необходимую информацию о предоставлении коммунальных и иных услуг в порядке, установленном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9. получать от Управляющей организации сведения о правильности исчисления предъявленного собственнику к уплате размера платы за коммунальные и иные услуги, а также о наличии (об отсутствии) задолженности или переплаты собственника за коммунальные и иные услуги, наличии оснований и правильности начисления   Управляющей организацией  Собственнику неустоек (штрафов, пе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1.10. требовать от Управляющей  организации  проведения проверок    качества предоставляемых коммунальных</w:t>
      </w:r>
      <w:r>
        <w:rPr/>
        <w:t xml:space="preserve"> </w:t>
      </w:r>
      <w:r>
        <w:rPr>
          <w:sz w:val="26"/>
          <w:szCs w:val="26"/>
        </w:rPr>
        <w:t>и иных услуг, оформления и предоставления акта проверки, акта об устранении выявленных недостат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1.11. Собственник имеет другие права, предусмотренные жилищны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2. Собственник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1. соблюдать правила содержания общего имущества и правила пользования жилым помещением, не нарушая прав и законных интересов других собственников помещений, нанимателей жилых помещений и иных лиц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2. в порядке, установленном действующими нормативно-правовыми актами и настоящим договором  вносить плату за жилое помещение и коммунальные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3. использовать жилое помещение по назначению и в пределах, установленных Жилищным законодательство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2.4. поддерживать надлежащее состояние и обеспечивать сохранность общего имущества многоквартирн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5. обеспечивать сохранность принадлежащего ему помещения и нести расходы на содержание, текущий и капитальный ремонт имущества, не относящегося к общему имущест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6. обеспечивать возможность своевременного выполнения работ и оказания услуг по содержанию и ремонту общего имущества, и допускать в заранее согласованное с Управляющей организацией время в занимаемое помещение представителей Управляющей организации, представителей органов государственного надзора и муниципального контроля для осмотра технического и санитарного состояния внутриквартирного оборудования и выполнения необходимых ремонтных работ на общем имуществе, а представителей Управляющей организации для ликвидации аварий –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7. уведомлять Управляющую организацию об </w:t>
      </w:r>
      <w:r>
        <w:rPr>
          <w:rFonts w:eastAsia="Calibri"/>
          <w:sz w:val="26"/>
          <w:szCs w:val="26"/>
          <w:lang w:eastAsia="en-US"/>
        </w:rPr>
        <w:t>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, в случае если жилое помещение не оборудовано индивидуальным или общим (квартирным) прибором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8. при обнаружении неисправностей (аварий, пожаров) внутриквартирного оборудования, общего имущества, коллективных (общедомовых), общих (квартирных) или индивидуальных приборов учета немедленно сообщать о них Управляющей организации или по указанному Управляющей организацией телефону в аварийно-диспетчерскую службу и/или иную службу; при наличии возможности – принимать все возможные меры по устранению неисправност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2.9. в заранее согласованное с Управляющей организацией время (не чаще 1 раза в 6 месяцев) обеспечить Управляющей организации допуск в жилое и (или) нежилое помещение  для снятия показаний общих (квартирных) и индивидуальных приборов учета;       </w:t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2.10. соблюдать правила пожарной безопасности, санитарно-гигиенические, экологические и иные требования;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11. нести иные обязанности, предусмотренные жилищны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5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ава и обязанности Управляющей организации</w:t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1. Управляющая организация вправ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1. требовать внесения в порядке, установленном законом и настоящим договором платы за жилое помещение и потребленные коммунальные услуги, а также в случаях, установленных федеральными законами и договором, содержащим положения о предоставлении коммунальных услуг, - уплаты неустоек (штрафов, пеней);</w:t>
      </w:r>
    </w:p>
    <w:p>
      <w:pPr>
        <w:pStyle w:val="Normal"/>
        <w:spacing w:lineRule="auto" w:line="25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2. требовать допуска в заранее согласованное с Собственником время, но не чаще 1 раза в 3 месяца, в занимаемое Собственником жилое или нежилое помещение представителей Управляющей организации (в том числе работников аварийных служб) для осмотра технического и санитарного состояния внутриквартирного оборудования, для выполнения необходимых ремонтных работ и проверки устранения недостатков предоставления коммунальных услуг - по мере необходимости, а для ликвидации аварий - в любое врем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3. осуществлять не чаще 1 раза в 6 месяцев проверку достоверности передаваемых Собственником сведений о показаниях индивидуальных, общих (квартирных), комнатных приборов учета (распределителей), установленных в жилых (нежилых) помещениях, путем посещения помещений, в которых установлены эти приборы учета, а также проверку состояния указанны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4. приостанавливать или ограничивать в порядке, установленном Правительством РФ, подачу Собственнику коммунальных ресурс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5. устанавливать количество граждан, проживающих (в том числе временно) в занимаемом Собственником жилом помещении, в случае если жилое помещение не оборудовано индивидуальными или общими (квартирными) приборами учета холодной воды, горячей воды, электрической энергии и газа, и составлять акт об установлении количества таких граждан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1.6. осуществлять иные права, предусмотренные жилищ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6.2.  Управляющая организация обяза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1. заключать с ресурсоснабжающими организациями договоры о приобретении коммунальных ресурсов, используемых при предоставлении коммунальных услуг Собственник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еспе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коммунальных услуг Собственнику круглосуточно, то есть бесперебойно, либо с перерывами, не превышающими продолжительность, соответствующее требованиям к качеству коммунальных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3. самостоятельно или с привлечением других лиц в пределах границ ответственности надлежащим образом выполнять работы и оказывать услуги по содержанию и ремонту общего имущества, а также обеспечивать готовность к предоставлению коммунальных услуг внутридомовых инженерных систем и оборудования, относящихся к общему имуществу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4. выполнять заявки Собственника аварийного характера, а также иные заявки в сроки установленные законодательством и договор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5. при наличии коллективных (общедомовых) приборов учета ежемесячно снимать их показания и заносить в журнал учета показаний коллективных (общедомовых) приборов учета в порядки и сроки, установленные законодательством. По требованию Собственника в течение одного рабочего дня, следующего за днем обращения, предоставлять Собственнику информацию о показаниях приборов уч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6. производить в установленном Правительством РФ порядке изменение (снижение) размера платы за содержание и ремонт жилого помещения и (или) коммунальные услуги в случае оказания услуг и выполнения работ по управлению, содержанию и ремонту общего имущества, предоставления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в жилом помещ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7. производить непосредственно при обращении Собственника проверку правильности исчисления предъявленного Собственнику к уплате размера платы за коммунальные и иные услуги, задолженности или переплаты Собственника за коммунальные услуги, правильности начисления Собственнику неустоек (штрафов, пеней) и немедленно по результатам проверки выдавать Собственнику документы, содержащие правильно начисленные платежи. Выдаваемые Собственнику документы по его просьбе должны быть заверены подписью руководителя и печатью управляющей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8. осуществлять не реже 1 раза в 6 месяцев снятие показаний индивидуальных, общих (квартирных), комнатных приборов учета (распределителей), установленных вне жилых (нежилых) помещений, проверку состояния таких приборов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9. вести учет обращений (заявлений, жалоб, требований, претензий) Собственников на режим и качество предоставления коммунальных услуг, на работы и услуги по содержанию и ремонту общего имущества, осуществлять предоставление на них своевременных ответов и вести учет их исполн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0. информировать Собственника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1. организовывать и проводить работы по подготовке многоквартирного дома к сезонной эксплуатации согласно графику подготовки многоквартирных домов к сезонной эксплуатации, согласованного  с уполномоченным органом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2. организовать аварийно-диспетчерское обслуживание в целях оперативного приема заявок, устранения неисправностей и незамедлительного устранения аварий на общем имуществе в соответствии с требованиями действующих нормативно-правовых ак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3. предварительно уведомлять Собственника о проведении технических осмотров состояния внутриквартирного оборудования и (или) общего имущества, согласовывать сроки проведения указанных осмотр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4. разъяснять Собственнику последствия выполнения его решения по сокращению объема и (или) перечня работ по содержанию и ремонту общего имущества, влекущего за собой невозможность поддержания общего имущества в надлежащем состоянии; </w:t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5. предоставлять Собственнику и нанимателям (арендатору) платежные документы на оплату жилого и (или) нежилого помещения, коммунальных услуг не позднее 1-го числа месяца, следующего за истекшим месяцем; 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6. не позднее чем, за 15 дней до окончания срока действия настоящего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отчет в письменной форме о выполнении настоящего договора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7. вести и хранить техническую документацию на многоквартирный дом и иные связанные с управлением данным домом документ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18. осуществлять функции должностных лиц, ответственных за регистрацию граждан по месту жительства, месту пребывания и осуществляющих  первичный прием от граждан документов на регистрацию и снятия с  регистрационного учета</w:t>
      </w:r>
      <w:r>
        <w:rPr/>
        <w:t xml:space="preserve"> </w:t>
      </w:r>
      <w:r>
        <w:rPr>
          <w:sz w:val="26"/>
          <w:szCs w:val="26"/>
        </w:rPr>
        <w:t xml:space="preserve">по месту жительства и месту  временного пребыва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19. участвовать в составлении акта о состоянии общего имущества в случае истечения срока действия настоящего договора или досрочного расторж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0. организовать содержание придомовой территории в соответствии с правилами пожарной безопасности. Обеспечить возможность проезда пожарных машин к многоквартирному дому и источникам пожарного водоснабжения путем систематического инструктирования Собственников (нанимателей) о правилах пожарной безопасности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1. обеспечивать свободный допуск работников организаций связи к сетям связи для их обслуживания и ремон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2.22. выполнять мероприятия по подготовке многоквартирного дома к отопительному сезон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23. раскрывать информацию в соответствии со </w:t>
      </w:r>
      <w:hyperlink r:id="rId4">
        <w:r>
          <w:rPr>
            <w:rStyle w:val="InternetLink"/>
            <w:color w:val="000000"/>
            <w:sz w:val="26"/>
            <w:szCs w:val="26"/>
          </w:rPr>
          <w:t>стандарт</w:t>
        </w:r>
      </w:hyperlink>
      <w:r>
        <w:rPr>
          <w:sz w:val="26"/>
          <w:szCs w:val="26"/>
        </w:rPr>
        <w:t>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Ф от 23.09.2010 № 73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24. нести иные обязанности, предусмотренные действующим жилищны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ава и обязанности Нанимателя (Арендатор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 Наниматель (Арендатор) помещений, принадлежащих Собственнику,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1. на получение в срок платежных документов на оплату услуг и работ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2. требовать перерасчет платы за отдельные виды коммунальных услуг (горячее и холодное водоснабжение, отопление, водоотведение), в том числе, в случаях временного отсутствия Нанимателя (Арендатора) муниципальных жилых помещений или лиц, совместно с ним проживающих, в жилом (нежилом) помещении при предоставлении подтверждающих документов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3.</w:t>
      </w:r>
      <w:r>
        <w:rPr/>
        <w:t xml:space="preserve"> </w:t>
      </w:r>
      <w:r>
        <w:rPr>
          <w:sz w:val="26"/>
          <w:szCs w:val="26"/>
        </w:rPr>
        <w:t>Наниматель (Арендатор) помещений имеет и иные права предусмотренные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 Наниматель (Арендатор) помещений, принадлежащих Собственнику,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1. обеспечивать содержание в чистоте муниципальных жилых (нежилых) помещений, принадлежащих Собственнику, и подсобных помещений, балконов, лоджий, обеспечивать вынос мусора, пищевых отходов в специально отведенных для этого местах, соблюдать чистоту и порядок в подъездах, кабинах лифтов, на лестничных клетках. Не допускать сбрасывания в санитарный узел мусора и отходов, засоряющих канализацию, не сливать жидкие отходы, не допускать сбрасывания крупногабаритного мусора в мусоропров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2. вносить плату за жилищно-коммунальные услуги ежемесячно до 10 числа месяца, следующего за истекш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3. обеспечивать соблюдение правил пожарной безопасности при пользовании электрическими и другими приборами, не допускать установки самодельных предохранительных пробок,  загромождений коридоров, лестничных клеток, запасных выходов, лоджий, балконов, выполнять другие  требования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4. при обнаружении неисправностей в занимаемом помещении, а также за пределами  занимаемого помещения в МКД немедленно принимать все возможные меры к их устранению и (или) сообщать о них в Управляющую организац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5. обеспечивать допуск в дневное время, а при авариях и в ночное время в занимаемое помещение представителей Управляющей организации для проведения осмотра конструкций, технических устройств  и устранения неисправност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2.6. производить переустройство и (или) перепланировку занимаемых жилых помещений только после получения согласования органа местного самоуправления (иного уполномоченного органа) в порядке, установленном действующими нормативными правовыми акта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7. выполнять текущий ремонт занимаемых  помещений за счет их собствен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8. обеспечить исполнение членами их семей солидарной ответственности по обязательствам, вытекающим из пользования жилым помещ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9. предоставлять в Управляющую организацию в течение трех рабочих дней сведения о  физических лицах, проживающих в жилом помещении (количество физических лиц, данные о потребителях жилищно-коммунальных услуг), необходимые для начисления пла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2.10. по окончании действия договора или при его досрочном расторжении оплатить Управляющей организации в полном объеме фактически выполненные в рамках настоящего договора работы (оказанные услуг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2.11. наниматель (Арендатор) помещений несет иные обязанности предусмотренные законодательством</w:t>
      </w:r>
      <w:r>
        <w:rPr/>
        <w:t xml:space="preserve"> </w:t>
      </w:r>
      <w:r>
        <w:rPr>
          <w:sz w:val="26"/>
          <w:szCs w:val="26"/>
        </w:rPr>
        <w:t>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Цена договор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 Цена договора состоит из  платы за жилое (нежилое) помещение, коммунальные услуги, и включает в себя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8.1.1. для Собственника 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 том числе плату за услуги и работы по управлению многоквартирным домом, содержанию, текущему ремонту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знос на капитальный ремонт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лату за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8.1.2. для Нанимателя жилого помещения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. Капитальный ремонт общего имущества в многоквартирном доме проводится за счет собственника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1.3. для Арендатора нежилого помещ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. Капитальный ремонт общего имущества в многоквартирном доме проводится за счет собственника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лату за коммунальные услуг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8.2. Плата за коммунальные услуги включает в себя плату за горячее водоснабжение, холодно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.</w:t>
      </w:r>
    </w:p>
    <w:p>
      <w:pPr>
        <w:pStyle w:val="Normal"/>
        <w:autoSpaceDE w:val="false"/>
        <w:jc w:val="both"/>
        <w:rPr>
          <w:bCs/>
          <w:iCs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3. Размер платы за содержание и ремонт жилого помещения устанавливается сроком на один год и определяется в соответствии с размером платы за содержание и текущий ремонт, установленным  органом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4. Размер платы за коммунальные услуги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, утверждаемых уполномоченными орган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>8.5. Собственник помещения вносит плату за жилое помещение и коммунальные услуги ежемесячно до десят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8.6. Плата за жилое помещение и коммунальные услуги вносится на основании платежных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документов</w:t>
        </w:r>
      </w:hyperlink>
      <w:r>
        <w:rPr>
          <w:rFonts w:eastAsia="Calibri"/>
          <w:sz w:val="26"/>
          <w:szCs w:val="26"/>
          <w:lang w:eastAsia="en-US"/>
        </w:rPr>
        <w:t>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Срок действия настоящего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. Срок действия настоящего Договора с «___»__________по «___» __________ (на 1 год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6"/>
          <w:szCs w:val="26"/>
        </w:rPr>
        <w:t>9.2. Срок действия договора продляется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6">
        <w:r>
          <w:rPr>
            <w:rStyle w:val="InternetLink"/>
            <w:color w:val="0000FF"/>
            <w:sz w:val="26"/>
            <w:szCs w:val="26"/>
          </w:rPr>
          <w:t>статьей 164</w:t>
        </w:r>
      </w:hyperlink>
      <w:r>
        <w:rPr>
          <w:sz w:val="26"/>
          <w:szCs w:val="26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9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правляющая организация приступает к выполнению договора через 30 дней со дня его подписания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Изменение и расторжение договора</w:t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1. </w:t>
      </w:r>
      <w:r>
        <w:rPr>
          <w:i w:val="false"/>
          <w:sz w:val="26"/>
          <w:szCs w:val="26"/>
        </w:rPr>
        <w:t xml:space="preserve">Изменение и (или) расторжение настоящего договора управления многоквартирным домом осуществляются в порядке, предусмотренном жилищным и гражданским </w:t>
      </w:r>
      <w:hyperlink r:id="rId7">
        <w:r>
          <w:rPr>
            <w:rStyle w:val="InternetLink"/>
            <w:i w:val="false"/>
            <w:color w:val="0000FF"/>
            <w:sz w:val="26"/>
            <w:szCs w:val="26"/>
          </w:rPr>
          <w:t>законодательством.</w:t>
        </w:r>
      </w:hyperlink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  </w:t>
      </w:r>
      <w:r>
        <w:rPr>
          <w:i w:val="false"/>
          <w:sz w:val="26"/>
          <w:szCs w:val="26"/>
        </w:rPr>
        <w:t>10.2. 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редусмотренного частями 4 и 13 статьи 161 Жилищного кодекса РФ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</w:p>
    <w:p>
      <w:pPr>
        <w:pStyle w:val="TextBody"/>
        <w:rPr>
          <w:i w:val="false"/>
          <w:i w:val="false"/>
          <w:iCs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</w:t>
      </w:r>
      <w:r>
        <w:rPr>
          <w:i w:val="false"/>
          <w:sz w:val="26"/>
          <w:szCs w:val="26"/>
        </w:rPr>
        <w:t>10.3.</w:t>
      </w:r>
      <w:r>
        <w:rPr/>
        <w:t xml:space="preserve"> </w:t>
      </w:r>
      <w:r>
        <w:rPr>
          <w:i w:val="false"/>
          <w:sz w:val="26"/>
          <w:szCs w:val="26"/>
        </w:rPr>
        <w:t>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такого договора, и принять решение о выборе иной управляющей организации или об изменении способа управления данным домом.</w:t>
      </w:r>
    </w:p>
    <w:p>
      <w:pPr>
        <w:pStyle w:val="TextBody"/>
        <w:rPr>
          <w:bCs/>
          <w:i w:val="false"/>
          <w:i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</w:t>
      </w:r>
      <w:r>
        <w:rPr>
          <w:i w:val="false"/>
          <w:iCs w:val="false"/>
          <w:sz w:val="26"/>
          <w:szCs w:val="26"/>
        </w:rPr>
        <w:t xml:space="preserve">10.4. </w:t>
      </w:r>
      <w:r>
        <w:rPr>
          <w:bCs/>
          <w:i w:val="false"/>
          <w:sz w:val="26"/>
          <w:szCs w:val="26"/>
        </w:rPr>
        <w:t>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TextBody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Формы и способы осуществления Собственником контроля за выполнением Управляющей организацией обязательств по настоящему договору</w:t>
      </w:r>
    </w:p>
    <w:p>
      <w:pPr>
        <w:pStyle w:val="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 Формы и способы осуществления Собственником контроля за выполнением Управляющей организацией обязательств по настоящему договору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1.1. Управляющая организация обязана предоставлять по запросу Собственника в течение 3 рабочих дней документы, связанные с выполнением обязательств по настоящему договор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1.1.2.Право  собственника  помещения  в  многоквартирном  доме  и  лица, 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1.3. Управляющая организация обязана ежегодно предоставлять отчет в письменной форме о выполнении обязательств по договору управления, в течение первого квартала текущего года.        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1.1.4. В целях для осуществления контроля за выполнением Управляющей организацией обязательств по настоящему договору собственники помещений в многоквартирном доме формируют Совет многоквартирного дома в соответствии с жилищным законодательством.</w:t>
      </w:r>
      <w:r>
        <w:rPr/>
        <w:t xml:space="preserve"> </w:t>
      </w:r>
      <w:r>
        <w:rPr>
          <w:sz w:val="26"/>
          <w:szCs w:val="26"/>
        </w:rPr>
        <w:t>Совет многоквартирного дома осуществляет: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1) обеспечивает выполнение решений общего собрания собственников помещений в многоквартирном доме;</w:t>
      </w:r>
    </w:p>
    <w:p>
      <w:pPr>
        <w:pStyle w:val="21"/>
        <w:autoSpaceDE w:val="false"/>
        <w:rPr/>
      </w:pPr>
      <w:r>
        <w:rPr>
          <w:sz w:val="26"/>
          <w:szCs w:val="26"/>
        </w:rPr>
        <w:t>2)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, в том числе земельным участком, на котором расположен данный дом, о порядке планирования и организации работ по содержанию и ремонту общего имущества в многоквартирном доме, о порядке обсуждения проектов договоров, заключаемых собственниками помещений в данном доме в отношении общего имущества в данном доме и предоставления коммунальных услуг, а также предложения по вопросам компетенции совета многоквартирного дома, избираемых комиссий и другие предложения по вопросам, принятие решений по которым не противоречит Жилищному кодексу РФ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3) представляет собственникам помещений в многоквартирном доме предложения по вопросам планирования управления многоквартирным домом, организации такого управления, содержания и ремонта общего имущества в данном доме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4)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, предлагаемых для рассмотрения на этом общем собрании.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;</w:t>
      </w:r>
    </w:p>
    <w:p>
      <w:pPr>
        <w:pStyle w:val="21"/>
        <w:autoSpaceDE w:val="false"/>
        <w:rPr>
          <w:sz w:val="26"/>
          <w:szCs w:val="26"/>
        </w:rPr>
      </w:pPr>
      <w:r>
        <w:rPr>
          <w:sz w:val="26"/>
          <w:szCs w:val="26"/>
        </w:rPr>
        <w:t>5) осуществляет контроль за оказанием услуг и (или) выполнением работ по управлению многоквартирным домом,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, в том числе помещений, входящих в состав общего имущества в данном доме;</w:t>
      </w:r>
    </w:p>
    <w:p>
      <w:pPr>
        <w:pStyle w:val="21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) представляет на утверждение годового общего собрания собственников помещений в многоквартирном доме отчет о проделанной работ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2. Иные формы и способы осуществления контроля определяются в соответствии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2. Обеспечение исполнения обязательств по договор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1. Исполнение обязательств по настоящему договору обеспечивается: страхованием ответственности Управляющей организации или безотзывной банковской гарантией или залогом депозита. Способ обеспечения исполнения обязательств определяется Управляющей организаци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2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настоящему договору, в возмещение вреда, причиненного общему имуществу, предоставляется в пользу собственников помещений в многоквартирном доме. Собственник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гарантирует его ежемесячное возобновление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3. Размер предоставления обеспечения исполнения обязательств по настоящему договору составляет ____________________ 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3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1. За неисполнение или ненадлежащие исполнение обязательств по настоящему Договору Стороны несут ответственность в соответствии с законодательством Российской Федерации и договором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2. Собственники помещений и наниматели помещений, несвоевременно и (или) не полностью внесшие плату за жилое помещение и коммунальные услуги (должники) (за исключением взносов на капитальный ремонт), обязаны уплатить управляющей организации пени в размере одной трехсотой </w:t>
      </w:r>
      <w:hyperlink r:id="rId8">
        <w:r>
          <w:rPr>
            <w:rStyle w:val="InternetLink"/>
            <w:color w:val="0000FF"/>
            <w:sz w:val="26"/>
            <w:szCs w:val="26"/>
          </w:rPr>
          <w:t>ставки</w:t>
        </w:r>
      </w:hyperlink>
      <w:r>
        <w:rPr>
          <w:sz w:val="26"/>
          <w:szCs w:val="26"/>
        </w:rPr>
        <w:t xml:space="preserve"> рефинансирования Центрального банка Российской Федерации, действующей на момент оплаты, от не 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4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1. Все вопросы, не урегулированные в настоящем договоре, решаются в соответствии с действующим законодательством.</w:t>
      </w:r>
    </w:p>
    <w:p>
      <w:pPr>
        <w:pStyle w:val="Style17"/>
        <w:shd w:fill="FFFFFF" w:val="clear"/>
        <w:spacing w:before="0" w:after="0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2. </w:t>
      </w:r>
      <w:r>
        <w:rPr>
          <w:color w:val="333333"/>
          <w:sz w:val="26"/>
          <w:szCs w:val="26"/>
        </w:rPr>
        <w:t>Все споры, возникшие из настоящего договора или в связи с ним, разрешаются Сторонами путем переговоров. В случае если Стороны не могут достигнуть взаимного соглашения споры  и разногласия разрешаются в судебном порядке по заявлению одн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3. Настоящий договор составлен в 3-х экземплярах, имеющих равную юридическую силу, один экземпляр – для Администрации города Обнинска, один экземпляр – для Собственников, один экземпляр, в котором  расписываются все собственники помещений в многоквартирном доме,  – для  Управляющей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4. К настоящему договору прилагаются следующие приложения, являющиеся его неотъемлемыми част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4.4.1. Приложение № 1 «Акт о состоянии общего имущества собственников помещений в многоквартирном доме, являющегося объектом конкурса, утвержденном организатором открытого конкурса по отбору управляющих организаций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4.4.2. Приложение № 2 «Перечень работ и услуг по содержанию и ремонту общего имущества многоквартирного дома»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5. Приложения к договору, указанные в пункте 14.4 настоящего договора, соответствуют Постановлению Правительства Российской Федерации от 06.02.2006  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Юридические адреса и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Управляющая организация</w:t>
      </w:r>
      <w:r>
        <w:rPr>
          <w:sz w:val="26"/>
          <w:szCs w:val="26"/>
        </w:rPr>
        <w:t>: (наименование организации)</w:t>
      </w:r>
      <w:r>
        <w:rPr>
          <w:sz w:val="22"/>
          <w:szCs w:val="22"/>
        </w:rPr>
        <w:t xml:space="preserve"> 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сведения о государственной регистрации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режим работы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фамилия, имя и отчество руководителя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асчетный счет: №_____________________________ в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тел.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адреса и номера телефонов диспетчерской и/или аварийной и/или аварийно-диспетчерской служб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правляющая организация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ь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обственн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_              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</w:t>
      </w:r>
      <w:r>
        <w:rPr>
          <w:sz w:val="20"/>
          <w:szCs w:val="20"/>
        </w:rPr>
        <w:t>_                         _____________________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(Ф.И.О. либо наименование юридического лица)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rPr/>
      </w:pPr>
      <w:r>
        <w:rPr>
          <w:sz w:val="20"/>
          <w:szCs w:val="20"/>
        </w:rPr>
        <w:t xml:space="preserve">   </w:t>
      </w:r>
    </w:p>
    <w:sectPr>
      <w:headerReference w:type="default" r:id="rId9"/>
      <w:footerReference w:type="default" r:id="rId10"/>
      <w:type w:val="nextPage"/>
      <w:pgSz w:w="11906" w:h="16838"/>
      <w:pgMar w:left="126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89388A00F243FE0E9207E53AD4E750061781864ACDE1854A721B0A9EO5UCJ" TargetMode="External"/><Relationship Id="rId3" Type="http://schemas.openxmlformats.org/officeDocument/2006/relationships/hyperlink" Target="consultantplus://offline/ref=4B99774486A866B307B6493300C4956C867E4B96E3B9B6EB73C67C98D4JBc9J" TargetMode="External"/><Relationship Id="rId4" Type="http://schemas.openxmlformats.org/officeDocument/2006/relationships/hyperlink" Target="consultantplus://offline/ref=426A9F9256F7955058AFC3653A8D8AD6672C40F534E2E3CB80881399129B7A7C5BBBDAEA71CECE79L2p9K" TargetMode="External"/><Relationship Id="rId5" Type="http://schemas.openxmlformats.org/officeDocument/2006/relationships/hyperlink" Target="consultantplus://offline/ref=4DE16684FB17FC2B58A23160F50B930BCA5A93605255493623D9C3872A04985AA1CB631182CEDEB1DFN2L" TargetMode="External"/><Relationship Id="rId6" Type="http://schemas.openxmlformats.org/officeDocument/2006/relationships/hyperlink" Target="consultantplus://offline/ref=C5D8246F9D839D56EEF14738421EEC62E3D9427855C4C21985011FA0EF54DDCEBC4878DECE6A1F64i0f6L" TargetMode="External"/><Relationship Id="rId7" Type="http://schemas.openxmlformats.org/officeDocument/2006/relationships/hyperlink" Target="consultantplus://offline/ref=4B89BA397B9A9E0E587DEB21D0571F37FDAD0464AAEBC6009C40BFCFC9BE4E111BD2967F166C8401q6w2D" TargetMode="External"/><Relationship Id="rId8" Type="http://schemas.openxmlformats.org/officeDocument/2006/relationships/hyperlink" Target="consultantplus://offline/ref=AE4057FC720B1965E59B4521D831CA2207F655769722FBB840A834046AmEJ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0:00Z</dcterms:created>
  <dc:creator>Баландина</dc:creator>
  <dc:description/>
  <dc:language>en-US</dc:language>
  <cp:lastModifiedBy>Соболева</cp:lastModifiedBy>
  <cp:lastPrinted>2014-12-30T10:57:00Z</cp:lastPrinted>
  <dcterms:modified xsi:type="dcterms:W3CDTF">2014-12-30T12:40:00Z</dcterms:modified>
  <cp:revision>2</cp:revision>
  <dc:subject/>
  <dc:title>ДОГОВОР УПРАВЛЕНИЯ</dc:title>
</cp:coreProperties>
</file>