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твержд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Глава Администрации города Обнин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, ф.и.о. руководителя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А.А. Авдеев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местного самоуправления,   являющегося организатором  конкурса,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  <w:u w:val="single"/>
        </w:rPr>
        <w:t>249037, г. Обнинск Калужской области,</w:t>
      </w:r>
      <w:r>
        <w:rPr>
          <w:rFonts w:cs="Times New Roman" w:ascii="Times New Roman" w:hAnsi="Times New Roman"/>
          <w:sz w:val="20"/>
          <w:szCs w:val="20"/>
        </w:rPr>
        <w:t>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чтовый  индекс и адрес, телеф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  </w:t>
      </w:r>
      <w:r>
        <w:rPr>
          <w:rFonts w:cs="Times New Roman" w:ascii="Times New Roman" w:hAnsi="Times New Roman"/>
          <w:sz w:val="26"/>
          <w:szCs w:val="26"/>
          <w:u w:val="single"/>
        </w:rPr>
        <w:t>пл. Преображения, д. 1, факс: (48439) 6-62- 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факс, адрес электронной почты)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_____»  _______________ 20__ г.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бязательных  работ и услуг по содержанию и ремонту общего имущества собственников помещений в многоквартирном доме по адрес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. Обнинск, ул. Чехова, 14,  являющегося объектом кон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134"/>
        <w:gridCol w:w="1276"/>
        <w:gridCol w:w="1275"/>
        <w:gridCol w:w="1276"/>
      </w:tblGrid>
      <w:tr>
        <w:trPr>
          <w:trHeight w:val="1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выполнения работ и оказания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 плата (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услуг в месяц (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на 1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ей площади (рублей в месяц)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труктивные элементы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ое обслужи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территории вокруг здания и фунд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деревянных стен, перегоро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деревянных перекры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деревянных покрытий п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внутренней отделки ст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всех элементов  рулонных кровель, водост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64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7</w:t>
            </w:r>
          </w:p>
        </w:tc>
      </w:tr>
      <w:tr>
        <w:trPr>
          <w:trHeight w:val="91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 ремонт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(ремонт) отмос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2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</w:tr>
      <w:tr>
        <w:trPr>
          <w:trHeight w:val="91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32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6</w:t>
            </w:r>
          </w:p>
        </w:tc>
      </w:tr>
      <w:tr>
        <w:trPr>
          <w:trHeight w:val="91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конструктивным элемента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97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8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4</w:t>
            </w:r>
          </w:p>
        </w:tc>
      </w:tr>
      <w:tr>
        <w:trPr>
          <w:trHeight w:val="91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женерные сети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1.Теплоснабжение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ое обслужи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ервация/расконсервация системы ото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воздушных пробок в стояке системы ото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7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6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7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6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Водоснабжение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ое обслужи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засоров внутренних канализационных трубопров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стка канализационного леж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34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исправности канализационных вытяж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ИТОГО по 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8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8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снабжение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ое обслужи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накал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электросети, арматуры, электрооборудования на лестничных клет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изоляции электропроводки и ее укреп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а заземления оболочки электрокабеля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ры сопротивления изоляции пров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ИТОГО по 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6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ремон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предохран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ветильника с лампами накаливания или энергосберегающими ламп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Итого по 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6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7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06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3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инженерным сетя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749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6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итарное содержание дома и придомовой территор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лестничных площадок и маршей нижних этажей с предварительным их увлажнением (в доме без  лифтов и мусоропров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6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тье лестничных площадок и маршей нижних этажей (в доме без лифта и мусоропров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рка пыли с колпаков светильников (в подвалах, на чердаках и лестничных клетк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рка пыли с подоконников в помещениях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тье и протирка легкодоступных стекол в окнах в помещениях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в летний период земельного участка с усовершенствованным покрытием 1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газонов средней засоренности от листьев, сучьев,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92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мусора на контейнерных площад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3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жка газ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1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вижка и подметание снега при отсутствии снегопада на придомовой территории с усовершенствованным покрытием 1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27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вижка и подметание снега при снегопаде на придомовой территории с усовершенствованным покрытием 1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41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9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70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 по договор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Б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24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дезинс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0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внутридомового газов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дымовых и вентиляционных кан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40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3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395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16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75</w:t>
            </w:r>
          </w:p>
        </w:tc>
      </w:tr>
      <w:tr>
        <w:trPr>
          <w:trHeight w:val="445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по конструктивным  элементам, инженерным сетям, устранению аварий и выполнению заявок населения, санитарному содержанию дома и работам по договорам               (п.п.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), без НДС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 402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 866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,05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на упра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бств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973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 сторонних организаций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119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5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е платы за жилое помещение и коммуналь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9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учет (паспортный сто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3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Расходам на упр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092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7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риф на  содержание и ремонт дома, руб./кв.м.  без  Н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 495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,12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риф на  содержание и ремонт дома, руб./кв.м.  с  Н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 23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29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41:00Z</dcterms:created>
  <dc:creator>User</dc:creator>
  <dc:description/>
  <dc:language>en-US</dc:language>
  <cp:lastModifiedBy>Соболева</cp:lastModifiedBy>
  <cp:lastPrinted>2014-12-19T14:57:00Z</cp:lastPrinted>
  <dcterms:modified xsi:type="dcterms:W3CDTF">2014-12-30T12:41:00Z</dcterms:modified>
  <cp:revision>2</cp:revision>
  <dc:subject/>
  <dc:title/>
</cp:coreProperties>
</file>