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 мая 2013 года                                                                                              № 106 - эк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42" w:dyaOrig="1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64.4pt" filled="f" o:ole="">
                                  <v:imagedata r:id="rId3" o:title=""/>
                                </v:shape>
                                <o:OLEObject Type="Embed" ProgID="" ShapeID="ole_rId2" DrawAspect="Content" ObjectID="_1678341615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42" w:dyaOrig="1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64.4pt" filled="f" o:ole="">
                            <v:imagedata r:id="rId5" o:title=""/>
                          </v:shape>
                          <o:OLEObject Type="Embed" ProgID="" ShapeID="ole_rId4" DrawAspect="Content" ObjectID="_630109757" r:id="rId4"/>
                        </w:object>
                      </w: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ge">
                  <wp:posOffset>1146810</wp:posOffset>
                </wp:positionV>
                <wp:extent cx="7021195" cy="2559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 xml:space="preserve">тарифного регулирования 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90.3pt;mso-position-vertical-relative:page;margin-left:29.6pt;mso-position-horizontal-relative:text">
                <v:fill opacity="0f"/>
                <v:textbox inset="0in,0in,0in,0in">
                  <w:txbxContent>
                    <w:p>
                      <w:pPr>
                        <w:pStyle w:val="Style8"/>
                        <w:spacing w:before="120" w:after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инистерство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 xml:space="preserve">тарифного регулирования 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                                                                                                   №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                                                                                                   №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№ 2012 № 440-эк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В соответствии с Законом Калужской области от 08 ноября 2010 года № 62-ОЗ «Об органе государственной власти Калужской области, уполномоченном на утверждение нормативов потребления коммунальных услуг» и на основании постановления Правительства Российской Федерации от 23 апреля 2013 года № 344 «О внесении изменений в некоторые акты Правительства Российской Федерации по вопросам предоставления коммунальных услуг», министерство тарифного регулирования Калужской област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г. № 440-эк) (далее – постановление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з пункта 1 постановления исключить приложения № 3, №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 постановл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нормативы потребления коммунальных услуг по холодному и горячему водоснабжению, водоотведению в жилых помещениях и нормативы потребления коммунальных услуг по холодному (горячему) водоснабжению на общедомовые нужды с применением расчетного метода для граждан Калужской области при отсутствии приборов уч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ям № 1, № 2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ункт 3 постановл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. Приложение № 1 «Нормативы потребления коммунальных услуг по холодному и горячему водоснабжению, водоотведению в жилых помещениях» вводится в действие с 1 сентяб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 «Нормативы потребления коммунальных услуг по холодному (горячему) водоснабжению на общедомовые нужды» вводится в действие с 1 июня 2013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инистр тарифного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лужской области                                                                                         А.В. Мигаль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  <w:sz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6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6:00Z</dcterms:created>
  <dc:creator>grishina</dc:creator>
  <dc:description/>
  <cp:keywords/>
  <dc:language>en-US</dc:language>
  <cp:lastModifiedBy>финакин</cp:lastModifiedBy>
  <cp:lastPrinted>2013-05-29T14:23:00Z</cp:lastPrinted>
  <dcterms:modified xsi:type="dcterms:W3CDTF">2013-05-29T15:47:00Z</dcterms:modified>
  <cp:revision>4</cp:revision>
  <dc:subject/>
  <dc:title>                                                                                                         Приложение 1</dc:title>
</cp:coreProperties>
</file>