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города Обни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первое полугодие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города за первое полугодие 2013 года составлен в соответствии с требованиями  статьи 264.2 Бюджетного кодекса Российской Федерации и статьей 12  Положения  «О бюджетном процессе в городе Обнинске», утвержденного решением Обнинского городского Собрания от 27.09.2011 №05-2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Обнинска за первое полугодие 2013 года исполнен по доходам в объеме  1 569 839 тыс. руб. или 47,9% к прогнозной оценке, по сравнению с соответствующим периодом прошлого года в бюджет города поступило доходов на 191 903 тыс. руб. больше. Темп роста доходов составил 113,9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овых и неналоговых доходов составили 970 228 тыс. руб. или 44,5% к прогнозной оценке на 2013 год. Удельный вес налоговых и неналоговых доходов к общему объему доходов бюджета составил 61,8%. По сравнению с соответствующим периодом 2012 года поступления налоговых и неналоговых доходов выросли на 15,4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резе доходных источников исполнение состав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алогу на прибыль организаций –  4 671 тыс. руб. или 41,2% к годовому прогноз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алогу на доходы физических лиц – 368 031 тыс. руб. или 40,8% к годовому прогнозу. Темп роста к соответствующему периоду прошлого года составил 113,6%. Доля этого налога в общем объеме налоговых и неналоговых доходов составила 37,9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налогам на совокупный доход, включающим в себя единый налог, взимаемый в связи с применением упрощенной системы налогообложения, и единый налог на вмененный доход для отдельных видов деятельности, поступления составили 238 571 тыс. руб. или 48,7% к прогнозной оценке. Удельный вес этих налогов в общем объеме налоговых и неналоговых доходов составил 24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алогам на имущество, включающим в себя налог на имущество физических лиц, налог на имущество организаций и земельный налог, исполнение составило 132 169 тыс. руб. или 45,7% к годовому прогнозу. Удельный вес налогов на имущество в общем объеме налоговых и неналоговых доходов составил 13,6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доходов от использования имущества, находящегося в муниципальной собственности, составили 87 365 тыс. руб. или 49,7% годового прогноз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 в отчетном периоде составили 2 461 тыс. руб. или 44,7% годового прогноз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 активов  за первое полугодие 2013 года поступили в объеме 77 966 тыс. руб. или 46,2% к прогнозной оценке (доходы от реализации имущества и продажи земельных участков, находящихся в собственности городских округов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и компенсации затрат государства составили 1 104 тыс. руб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штрафам, санкциям, возмещению ущерба  поступления составили 7 164 тыс. руб. или 44,2% к годовому прогноз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рочим неналоговым доходам поступления составили 46 686 тыс. руб., из них 311 тыс.руб. – невыясненные поступления на 01.07.2013 г. Рост поступлений по прочим неналоговым доходам по сравнению с первым полугодием 2012 года более чем в 10 раз произошел за счет поступлений от продажи права на  заключение договора о развитии застроенной территор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исполнены в объеме 619 512 тыс. руб. или 55,6% годового прогноза. Возвращены в вышестоящие бюджеты остатки субсидий, субвенций и иных межбюджетных трансфертов по состоянию на 01.01.2013 г. в сумме 20 18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по расходам за первое полугодие 2013 года исполнен в объеме 1 544 458 тыс. руб.  или 43,7% к годовому плану. Темп роста расходов к уровню прошлого года 114,3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ольшая часть расходов бюджета (1 179 616 тыс.руб. или 76,4%) направлена на финансирование социальной сферы: учреждений образования, здравоохранения, социальной политики, культуры, физической культуры и спор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расходах бюджета составили расходы на образование – 829 177 тыс. руб. (53,7%)  или 52,2% к годовому плану. Рост по сравнению с соответствующим периодом прошлого года составил 120,9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общего объема расходов на образование на финансирование детских дошкольных учреждений израсходовано 290 261 тыс. рублей. Рост расходов на дошкольное образование по сравнению с первым полугодием 2012 года составил 147,0%. Расходы на общее образование  – 506 048 тыс. рублей, рост – 111,1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на молодежную политику и оздоровление детей составили 6 485 тыс. рублей или 34% к годовому пла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финансирование культуры и кинематографии направлено 78 795 тыс. руб. или 46,2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здравоохранение составили 23 649 тыс. руб. или 40,8% годового план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социальную политику из бюджета города было направлено 230 776 тыс. руб. или 14,9% от общего объема расходов бюджета. Исполнение к годовому плану составило 40,7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ы  на  физическую культуру и спорт составили 17 219 тыс. руб. или 34,4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 финансирование  жилищно-коммунального  хозяйства  было  направлено 192 457 тыс. руб. или 30,5% к годовому плану и 12,5% к общему объему расход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жилищное хозяйство составили 31 815 тыс. рублей или 40,7% к годовому плану. Расходы на благоустройств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ставили 98 027 тыс. рублей или 35,4% к годовому пла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коммунальное  хозяйство исполнены в объеме 31 259 тыс. руб. или 14,3% к годовому плану, более полное освоение средств, предусмотренных на капитальный ремонт кабельных сетей электроснабжения, сетей водоснабжения, реконструкцию объектов коммунального хозяйства, планируется во 2-м полугодии 2013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национальную экономику, включая расходы на транспорт и дорожное хозяйство,  исполнены в сумме 50 964 тыс. руб. или 28,8% к плану. При этом расходы на ремонт дорог и внутридворовых проездов в первом полугодии не освоены, т.к. оплата муниципальных контрактов предусмотрена после выполнения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первое полугодие 2013 года были обеспечены своевременная выплата заработной платы работникам бюджетных учреждений, включая отпускные работникам образования, культуры, физической культуры и спорта, расчеты за коммунальные услуги, социальные выплаты и финансирование других приоритетных статей рас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13 года принято 6 распоряжений о выделении средств из резервного фонда Администрации города на сумму 606,6 тыс.рублей. Отчет о расходовании средств резервного фонда Администрации города за первое полугодие 2013 года прилагае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исполнения бюджета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состояние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за первое полугодие 2013 года исполнен с профицитом (превышение доходов над расходами) в сумме 25 38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, полученный муниципальным образованием «Город Обнинск» в декабре 2012 года в сумме 80 млн.руб., на 01.07.2013 г. погашен полностью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7.2013 г. муниципальный долг составляет 150 млн.руб. – это муниципальная гарантия по заимствованиям МП «Водоканал» для софинансирования инвестиционного проекта «Расширение и реконструкция очистных сооружений канализации г.Обнинска. Корректировк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31:00Z</dcterms:created>
  <dc:creator>Обнинск</dc:creator>
  <dc:description/>
  <cp:keywords/>
  <dc:language>en-US</dc:language>
  <cp:lastModifiedBy>11</cp:lastModifiedBy>
  <cp:lastPrinted>2013-04-10T12:08:00Z</cp:lastPrinted>
  <dcterms:modified xsi:type="dcterms:W3CDTF">2013-07-24T13:02:00Z</dcterms:modified>
  <cp:revision>18</cp:revision>
  <dc:subject/>
  <dc:title>Пояснительная записка</dc:title>
</cp:coreProperties>
</file>