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jc w:val="left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26.07.2013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 1206-п</w:t>
      </w:r>
      <w:r>
        <w:rPr>
          <w:u w:val="single"/>
        </w:rPr>
        <w:t xml:space="preserve">      </w:t>
      </w:r>
      <w:r>
        <w:rPr>
          <w:color w:val="FFFFFF"/>
        </w:rPr>
        <w:t>.</w:t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5103" w:hanging="0"/>
        <w:rPr>
          <w:sz w:val="26"/>
          <w:szCs w:val="26"/>
        </w:rPr>
      </w:pPr>
      <w:r>
        <w:rPr>
          <w:b w:val="false"/>
          <w:sz w:val="26"/>
          <w:szCs w:val="26"/>
        </w:rPr>
        <w:t>Об утверждении отчета об исполнении бюджета  города  Обнинска  за первое полугодие 2013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-29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64.2 Бюджетного кодекса Российской Федерации, статьей 12 Положения «О бюджетном процессе в городе Обнинске», утвержденного решением Обнинского городского Собрания от 27.09.2011 г. № 05-24,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первое полугодие 2013 года утвердить по доходам в сумме 1 569 838 586,93 руб., по расходам в сумме 1 544 458 168,58 руб., с превышением доходов над расходами в сумме 25 380 418,35  руб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Утвердить доходы бюджета города за первое полугодие 2013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Утвердить расходы бюджета города за первое полугодие 201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4. Утвердить расходы бюджета города за первое полугодие 2013 года по разделам, подразделам классификации расходов согласно приложению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5. Утвердить источники финансирования дефицита бюджета города за первое полугодие 2013 года по кодам классификации источников финансирования дефицита бюджета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 Направить утвержденный Администрацией города Обнинска отчет об исполнении бюджета города за первое полугодие 2013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7. Настоящее постановление подлежит опубликованию.</w:t>
      </w:r>
    </w:p>
    <w:p>
      <w:pPr>
        <w:pStyle w:val="Normal"/>
        <w:spacing w:before="120" w:after="0"/>
        <w:ind w:firstLine="709"/>
        <w:jc w:val="both"/>
        <w:rPr>
          <w:szCs w:val="26"/>
        </w:rPr>
      </w:pPr>
      <w:r>
        <w:rPr>
          <w:b w:val="false"/>
          <w:szCs w:val="26"/>
        </w:rPr>
        <w:t>8. Контроль за выполнением настоящего постановления возложить на заместителя главы Администрации города по экономическому развитию Ю.С.Твердохлеб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 w:val="false"/>
        </w:rPr>
        <w:t>Глава Администрации города</w:t>
        <w:tab/>
        <w:tab/>
        <w:tab/>
        <w:t xml:space="preserve">   </w:t>
        <w:tab/>
        <w:t xml:space="preserve"> </w:t>
        <w:tab/>
        <w:t xml:space="preserve">                         А.А.Авдеев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п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56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  <w:tab/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опросам управления делами                                                                          В.В. Шапш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экономическому развитию                                                                       Ю.С. Твердохлеб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финансов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 Обнинска                                                                 Л.И. Коновалова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Начальник правового управления                                                                С.А. Помещиков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Д.П. Лемешенко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тел. 5-84-33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дело – 4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2. Шапша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3. Твердохлеб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овалова - 3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5. Отдел по взаимодействию со СМИ - 1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3">
    <w:name w:val="Основной текст 3"/>
    <w:basedOn w:val="Normal"/>
    <w:qFormat/>
    <w:pPr>
      <w:ind w:right="53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6:00Z</dcterms:created>
  <dc:creator>Обнинск</dc:creator>
  <dc:description/>
  <cp:keywords/>
  <dc:language>en-US</dc:language>
  <cp:lastModifiedBy>11</cp:lastModifiedBy>
  <cp:lastPrinted>2012-04-20T10:28:00Z</cp:lastPrinted>
  <dcterms:modified xsi:type="dcterms:W3CDTF">2013-07-30T07:18:00Z</dcterms:modified>
  <cp:revision>22</cp:revision>
  <dc:subject/>
  <dc:title> </dc:title>
</cp:coreProperties>
</file>